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46.png" ContentType="image/png"/>
  <Override PartName="/word/media/image150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4.png" ContentType="image/png"/>
  <Override PartName="/word/media/image130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epa.hr.pain.007.001.02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4271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pa.hr.pain.007.001.02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2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2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039"/>
        <w:gridCol w:w="4084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ountIdentification4Choice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AndAmount_Simpl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ountIdentification4Choice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AndAmou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nyBICIdentifi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endmentInformationDetails6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tchBookingIndicato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ranchAndFinancialInstitutionIdentification4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Identifi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ranchAndFinancialInstitutionIdentification4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hargeBearerType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ranchAndFinancialInstitutionIdentification4_HR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untry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hAccount16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ecimalNumb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hAccount16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Type3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hAccount16_HR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CategoryPurpose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tegoryPurpose1Ch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LocalInstrument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itorReferenceInformation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OrganisationIdentification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itorReferenceType1Ch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PersonIdentification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itorReferenceType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ReversalReason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ustomerPaymentReversalV0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ServiceLevel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eAndPlace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BAN2007Identifi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Dat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ancialInstitutionIdentification7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DateTim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ancialInstitutionIdentification7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025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ancialInstitutionIdentification7_HR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40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AccountIdentification1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5Numeric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FinancialIdentification1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4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OrganisationIdentification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PersonIdentification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70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PersonIdentification1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quenceType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oupHeader40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ueFalseIndicato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ocalInstrument2Ch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ndateRelatedInformation6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4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4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SchemeName1Ch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iginalGroupInformation22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iginalPaymentInformation2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iginalTransactionReference13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d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6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TransactionInformation28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TypeInformation22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SchemeName1Ch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SchemeName1Choice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ostalAddress6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mittanceInformation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versalReason4Choice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versalReasonInformation6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rviceLevel8Ch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ucturedRemittanceInformation7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480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stmrPmtRvs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ocu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ocu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countIdentification4Choice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67250" cy="476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93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9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shAccount16_HR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Account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56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countIdentification4Choice_HR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38625" cy="857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86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AccountIdentification1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Account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countIdentification4Choice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33950" cy="619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8" r="-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BA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871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8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shAccount16_HR2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shAccount16_HR3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B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BAN2007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9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countIdentification4Choice_HR2/IB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9825" cy="619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BAN2007Identifi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2760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2,2}[0-9]{2,2}[a-zA-Z0-9]{1,30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B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BAN2007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tiveOrHistoricCurrencyAndAm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81500" cy="857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AndAmount_SimpleTyp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378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tiveOrHistoricCurrencyAndAmount_Simple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ransactionInformation28_HR/OrgnlInstdAm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ransactionInformation28_HR/RvsdInstdAm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240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9999999.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whiteSpac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llaps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2475"/>
              <w:gridCol w:w="1191"/>
              <w:gridCol w:w="1190"/>
              <w:gridCol w:w="1191"/>
              <w:gridCol w:w="1191"/>
            </w:tblGrid>
            <w:tr>
              <w:trPr/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cy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tiveOrHistoricCurrencyCode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AndAmou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xtens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AndAmount_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ttribut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quir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xten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5E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tiveOrHistoricCurrencyAndAmount/@C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Cod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892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3,3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ttribut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quir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mendmentInformationDetails6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6245" cy="1687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6245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Mndt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CdtrSchme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DbtrA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DbtrAg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92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9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dateRelatedInformation6_HR/AmdmntInfDtls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endmentInformationDetail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Mnd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CdtrSchme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DbtrA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Db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5F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mendmentInformationDetails6_HR/OrgnlMnd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Mnd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60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mendmentInformationDetails6_HR/OrgnlCdtrSchme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86200" cy="1219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CdtrSchme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61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mendmentInformationDetails6_HR/OrgnlDbtrAc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19575" cy="714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9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hAccount1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DbtrA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62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mendmentInformationDetails6_HR/OrgnlDbtrAg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4500" cy="692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0" r="-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ranchAndFinancialInstitutionIdentification4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Instn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Db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A"/>
      <w:bookmarkEnd w:id="1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BranchAndFinancialInstitutionIdentification4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5450" cy="476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6" r="-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Instn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37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roupHeader40_HR/CdtrAg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Instn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67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ranchAndFinancialInstitutionIdentification4_HR/FinInstn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1640" cy="8140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164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ancialInstitutionIdentification7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Instn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C"/>
      <w:bookmarkEnd w:id="1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BranchAndFinancialInstitutionIdentification4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7355" cy="4667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735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Instn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021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mendmentInformationDetails6_HR/OrgnlDbtrAg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Instn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66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ranchAndFinancialInstitutionIdentification4_HR2/FinInstn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048250" cy="714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0" r="-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ancialInstitutionIdentification7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Instn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E"/>
      <w:bookmarkEnd w:id="16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BranchAndFinancialInstitutionIdentification4_HR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7355" cy="4667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735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Instn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10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1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CdtrAg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DbtrAg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Instn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6B"/>
      <w:bookmarkEnd w:id="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ranchAndFinancialInstitutionIdentification4_HR3/FinInstn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8945" cy="10483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894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ancialInstitutionIdentification7_HR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Instn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0"/>
      <w:bookmarkEnd w:id="1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hAccount16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05250" cy="476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76" r="-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101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mendmentInformationDetails6_HR/OrgnlDbtrAcc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57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hAccount16_HR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57750" cy="714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0" r="-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ountIdentification4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12"/>
      <w:bookmarkEnd w:id="2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hAccount16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019550" cy="476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76" r="-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72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DbtrAcc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5A"/>
      <w:bookmarkEnd w:id="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hAccount16_HR2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124450" cy="857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ountIdentification4Choice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BA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4"/>
      <w:bookmarkEnd w:id="2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hAccount16_HR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114800" cy="981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72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CdtrAcc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5B"/>
      <w:bookmarkEnd w:id="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hAccount16_HR3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124450" cy="857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ountIdentification4Choice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BA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71"/>
      <w:bookmarkEnd w:id="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hAccount16_HR3/C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24075" cy="619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892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3,3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16"/>
      <w:bookmarkEnd w:id="2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tegoryPurpose1Ch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86275" cy="619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39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ypeInformation22_HR/CtgyPurp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tegoryPurpos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CategoryPurpos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73"/>
      <w:bookmarkEnd w:id="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tegoryPurpose1Choice/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90775" cy="619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CategoryPurpose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CategoryPurpos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18"/>
      <w:bookmarkEnd w:id="2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Information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48150" cy="981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37" r="-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ructuredRemittanceInformation7/CdtrRefIn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Information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Type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75"/>
      <w:bookmarkEnd w:id="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Information2/T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19600" cy="1219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itorReferenceType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OrPrt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Type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76"/>
      <w:bookmarkEnd w:id="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Information2/Re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1A"/>
      <w:bookmarkEnd w:id="3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Type1Ch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52875" cy="4762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76" r="-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89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reditorReferenceType2/CdOrPrtry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Typ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ocumentType3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7A"/>
      <w:bookmarkEnd w:id="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Type1Choice/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52575" cy="4762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Type3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88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AD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PI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XD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UO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CO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ocumentType3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1C"/>
      <w:bookmarkEnd w:id="3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Type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00525" cy="9810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OrPrt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821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reditorReferenceInformation2/Tp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Type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Or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Typ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78"/>
      <w:bookmarkEnd w:id="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Type2/CdOrPr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124325" cy="7143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itorReferenceType1Choi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Or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Typ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79"/>
      <w:bookmarkEnd w:id="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Type2/Iss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1E"/>
      <w:bookmarkEnd w:id="3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ustomerPaymentReversalV0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29150" cy="1352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pHd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Grp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PmtInfAndRvs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ocument/CstmrPmtRvs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ustomerPaymentReversalV0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pH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oupHeader40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Grp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GroupInformation2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PmtInfAndRvs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PaymentInformation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7B"/>
      <w:bookmarkEnd w:id="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ustomerPaymentReversalV02/GrpHd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248275" cy="3314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27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oupHeader40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s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tT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bOfTx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l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pRvs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itgPt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Ag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pH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oupHeader40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7C"/>
      <w:bookmarkEnd w:id="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ustomerPaymentReversalV02/OrgnlGrp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10125" cy="1724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iginalGroupInformation22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Ms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MsgNm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vslRsn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Grp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GroupInformation2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7D"/>
      <w:bookmarkEnd w:id="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ustomerPaymentReversalV02/OrgnlPmtInfAndRvs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9420" cy="377317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9420" cy="377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iginalPaymentInformation2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vslPmtInf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PmtInf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NbOfTx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Ctrl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tchBook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tInfRvs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vslRsn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x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PmtInfAndRvs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PaymentInformation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20"/>
      <w:bookmarkEnd w:id="39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AndPlaceOfBir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43275" cy="19907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rthD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ity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yOfBirth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555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5/DtAndPlcOfBirt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5_HR2/DtAndPlcOfBirth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teAndPlace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rthD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c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ity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try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untr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8F"/>
      <w:bookmarkEnd w:id="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AndPlaceOfBirth/BirthD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52500" cy="4762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D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rthD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90"/>
      <w:bookmarkEnd w:id="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AndPlaceOfBirth/PrvcOfBir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c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91"/>
      <w:bookmarkEnd w:id="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AndPlaceOfBirth/CityOfBir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ity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92"/>
      <w:bookmarkEnd w:id="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AndPlaceOfBirth/CtryOfBir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04925" cy="619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untry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892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2,2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try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untr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22"/>
      <w:bookmarkEnd w:id="4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43275" cy="4762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76" r="-1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stmrPmtRvs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99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ocumen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ocu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stmrPmtRvs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ustomerPaymentReversalV0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55"/>
      <w:bookmarkEnd w:id="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ocument/CstmrPmtRvs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00600" cy="15906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ustomerPaymentReversalV0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pHd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Grp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PmtInfAndRvs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stmrPmtRvs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ustomerPaymentReversalV0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24"/>
      <w:bookmarkEnd w:id="46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FinancialInstitutionIdentification7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97195" cy="600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58" r="-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719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75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ranchAndFinancialInstitutionIdentification4_HR/FinInstn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69"/>
      <w:bookmarkEnd w:id="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FinancialInstitutionIdentification7_HR/B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9900" cy="619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Identifi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667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6,6}[A-Z2-9][A-NP-Z0-9]([A-Z0-9]{3,3}){0,1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26"/>
      <w:bookmarkEnd w:id="4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FinancialInstitutionIdentification7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24425" cy="4762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76" r="-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44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84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ranchAndFinancialInstitutionIdentification4_HR2/FinInstn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Financial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6A"/>
      <w:bookmarkEnd w:id="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FinancialInstitutionIdentification7_HR2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67200" cy="8572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FinancialIdentification1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Financial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28"/>
      <w:bookmarkEnd w:id="5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FinancialInstitutionIdentification7_HR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85765" cy="8534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84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ranchAndFinancialInstitutionIdentification4_HR3/FinInstn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Financial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6E"/>
      <w:bookmarkEnd w:id="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FinancialInstitutionIdentification7_HR3/B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9900" cy="619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Identifi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667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6,6}[A-Z2-9][A-NP-Z0-9]([A-Z0-9]{3,3}){0,1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6F"/>
      <w:bookmarkEnd w:id="5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FinancialInstitutionIdentification7_HR3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67200" cy="8572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FinancialIdentification1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Financial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2A"/>
      <w:bookmarkEnd w:id="5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AccountIdentification1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33825" cy="619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17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1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countIdentification4Choice_HR/Oth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Account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4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4" w:name="Link58"/>
      <w:bookmarkEnd w:id="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AccountIdentification1_HR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4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4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5" w:name="Link2C"/>
      <w:bookmarkEnd w:id="5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FinancialIdentification1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52875" cy="6191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946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inancialInstitutionIdentification7_HR2/Oth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inancialInstitutionIdentification7_HR3/Oth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Financial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6" w:name="Link95"/>
      <w:bookmarkEnd w:id="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FinancialIdentification1_HR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7" w:name="Link2E"/>
      <w:bookmarkEnd w:id="5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OrganisationIdentification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38775" cy="1485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589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58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ganisationIdentification4_HR/Oth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ganisationIdentification4_HR2/Oth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OrganisationIdentification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8" w:name="Link96"/>
      <w:bookmarkEnd w:id="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OrganisationIdentification1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9" w:name="Link97"/>
      <w:bookmarkEnd w:id="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OrganisationIdentification1/Schme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86400" cy="1130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SchemeName1Choi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0" w:name="Link98"/>
      <w:bookmarkEnd w:id="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OrganisationIdentification1/Iss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1" w:name="Link30"/>
      <w:bookmarkEnd w:id="6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95850" cy="14859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468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5/Oth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5_HR2/Oth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2" w:name="Link9D"/>
      <w:bookmarkEnd w:id="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3" w:name="Link9E"/>
      <w:bookmarkEnd w:id="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/Schme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47360" cy="123888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736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SchemeName1Choi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4" w:name="Link9F"/>
      <w:bookmarkEnd w:id="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/Iss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5" w:name="Link32"/>
      <w:bookmarkEnd w:id="6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276850" cy="9810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5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5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5_HR/Oth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6" w:name="LinkA4"/>
      <w:bookmarkEnd w:id="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7" w:name="LinkA5"/>
      <w:bookmarkEnd w:id="6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/Schme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381625" cy="8572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16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SchemeName1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8" w:name="Link34"/>
      <w:bookmarkEnd w:id="6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roupHeader40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43475" cy="30765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s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tT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bOfTx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l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pRvs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itgPt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Ag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18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1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stomerPaymentReversalV02/GrpHd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oupHeader40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s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tT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bOfTx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5Numeric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trlSu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ecimal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pRvs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False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itgPt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9" w:name="Link7E"/>
      <w:bookmarkEnd w:id="6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roupHeader40_HR/Msg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s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0" w:name="Link7F"/>
      <w:bookmarkEnd w:id="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roupHeader40_HR/CreDtT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62050" cy="4762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-76" r="-3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DateTim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tT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1" w:name="Link80"/>
      <w:bookmarkEnd w:id="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roupHeader40_HR/NbOfTx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71625" cy="619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5Numeric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955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{1,15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bOfTx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5Numeric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2" w:name="Link81"/>
      <w:bookmarkEnd w:id="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roupHeader40_HR/Ctrl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95625" cy="619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ecimalNumb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863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99999999999999.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trlSu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ecimal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3" w:name="Link82"/>
      <w:bookmarkEnd w:id="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roupHeader40_HR/GrpRvs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47800" cy="4762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" t="-76" r="-2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ueFalseIndicato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pRvs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False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4" w:name="Link83"/>
      <w:bookmarkEnd w:id="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roupHeader40_HR/InitgP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10000" cy="12192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d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itgPt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5" w:name="Link68"/>
      <w:bookmarkEnd w:id="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roupHeader40_HR/CdtrAg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5770" cy="70675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" t="-50" r="-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577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ranchAndFinancialInstitutionIdentification4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Instn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6" w:name="Link36"/>
      <w:bookmarkEnd w:id="76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LocalInstrument2Ch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52925" cy="619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39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ypeInformation22_HR/LclInstr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calInstrument2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LocalInstrument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7" w:name="LinkAA"/>
      <w:bookmarkEnd w:id="7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LocalInstrument2Choice/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14575" cy="619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LocalInstrument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LocalInstrument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8" w:name="Link37"/>
      <w:bookmarkEnd w:id="7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dateRelatedInformation6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772025" cy="22098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ndt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OfSgn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dmntIn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dmntInfDtl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lctrncSgnt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93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MndtRltdIn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ndateRelatedInformation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nd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OfSgn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dmntIn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False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dmntInfDtl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endmentInformationDetail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lctrncSgn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02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9" w:name="LinkAC"/>
      <w:bookmarkEnd w:id="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dateRelatedInformation6_HR/Mnd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nd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0" w:name="LinkAD"/>
      <w:bookmarkEnd w:id="8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dateRelatedInformation6_HR/DtOfSgnt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52500" cy="4762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D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OfSgn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1" w:name="LinkAE"/>
      <w:bookmarkEnd w:id="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dateRelatedInformation6_HR/AmdmntIn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47800" cy="4762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" t="-76" r="-2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ueFalseIndicato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dmntIn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False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2" w:name="Link63"/>
      <w:bookmarkEnd w:id="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dateRelatedInformation6_HR/AmdmntInfDtl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5610" cy="188468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561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endmentInformationDetails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Mndt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CdtrSchme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DbtrA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DbtrAg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dmntInfDtl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endmentInformationDetail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3" w:name="LinkAF"/>
      <w:bookmarkEnd w:id="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dateRelatedInformation6_HR/ElctrncSgnt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33525" cy="6191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02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2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lctrncSgn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02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4" w:name="Link38"/>
      <w:bookmarkEnd w:id="8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8150" cy="91186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OrBE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97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/Org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3/Org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OrBE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y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OrganisationIdentification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5" w:name="LinkB1"/>
      <w:bookmarkEnd w:id="8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/BICOrBE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9900" cy="619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nyBICIdentifi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667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6,6}[A-Z2-9][A-NP-Z0-9]([A-Z0-9]{3,3}){0,1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OrBE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y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6" w:name="Link99"/>
      <w:bookmarkEnd w:id="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5770" cy="170624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577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OrganisationIdentification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OrganisationIdentification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7" w:name="Link39"/>
      <w:bookmarkEnd w:id="8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1800" cy="9023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OrBE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OrBE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y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OrganisationIdentification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8" w:name="LinkB4"/>
      <w:bookmarkEnd w:id="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2/BICOrBE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9900" cy="619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nyBICIdentifi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667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6,6}[A-Z2-9][A-NP-Z0-9]([A-Z0-9]{3,3}){0,1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OrBE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y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9" w:name="Link9A"/>
      <w:bookmarkEnd w:id="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2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5770" cy="170624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577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OrganisationIdentification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OrganisationIdentification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0" w:name="Link3A"/>
      <w:bookmarkEnd w:id="9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SchemeName1Ch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2435" cy="9436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243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711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OrganisationIdentification1/SchmeN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OrganisationIdentificati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1" w:name="Link9B"/>
      <w:bookmarkEnd w:id="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SchemeName1Choice/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43200" cy="6191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OrganisationIdentification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OrganisationIdentificati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2" w:name="Link9C"/>
      <w:bookmarkEnd w:id="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SchemeName1Choice/Pr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3" w:name="Link3B"/>
      <w:bookmarkEnd w:id="9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GroupInformation22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29150" cy="14859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Ms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MsgNm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vslRsn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53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stomerPaymentReversalV02/OrgnlGrpIn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GroupInformation2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Ms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MsgNm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vslRsn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versalReasonInformation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4" w:name="Link84"/>
      <w:bookmarkEnd w:id="9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GroupInformation22_HR/OrgnlMsg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Ms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5" w:name="Link85"/>
      <w:bookmarkEnd w:id="9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GroupInformation22_HR/OrgnlMsgNm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MsgNm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6" w:name="Link86"/>
      <w:bookmarkEnd w:id="9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GroupInformation22_HR/RvslRsn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00575" cy="7143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" t="-50" r="-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versalReasonInformation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s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vslRsn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versalReasonInformation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7" w:name="Link3C"/>
      <w:bookmarkEnd w:id="9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2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44185" cy="365887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4185" cy="365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vslPmtInf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PmtInf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NbOfTx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Ctrl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tchBook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tInfRvs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vslRsn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x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20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stomerPaymentReversalV02/OrgnlPmtInfAndRvs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PaymentInformation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vslPmtInf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PmtInf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NbOfTx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5Numeric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CtrlSu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ecimal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tchBook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tchBooking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mtInfRvs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False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vslRsn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versalReasonInformation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x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TransactionInformation28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8" w:name="Link87"/>
      <w:bookmarkEnd w:id="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2_HR/RvslPmtInf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vslPmtInf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9" w:name="Link88"/>
      <w:bookmarkEnd w:id="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2_HR/OrgnlPmtInf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PmtInf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0" w:name="Link89"/>
      <w:bookmarkEnd w:id="10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2_HR/OrgnlNbOfTx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71625" cy="6191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5Numeric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955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{1,15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NbOfTx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5Numeric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1" w:name="Link8A"/>
      <w:bookmarkEnd w:id="10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2_HR/OrgnlCtrl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95625" cy="6191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ecimalNumb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863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99999999999999.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CtrlSu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ecimal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2" w:name="Link8B"/>
      <w:bookmarkEnd w:id="1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2_HR/BtchBook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609725" cy="4762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2" t="-76" r="-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tchBookingIndicato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tchBook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tchBooking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3" w:name="Link8C"/>
      <w:bookmarkEnd w:id="1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2_HR/PmtInfRvs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47800" cy="4762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" t="-76" r="-2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ueFalseIndicato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mtInfRvs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False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4" w:name="Link8D"/>
      <w:bookmarkEnd w:id="10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2_HR/RvslRsn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00575" cy="7143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" t="-50" r="-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versalReasonInformation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s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vslRsn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versalReasonInformation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5" w:name="Link8E"/>
      <w:bookmarkEnd w:id="10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2_HR/Tx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35295" cy="38830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5295" cy="388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TransactionInformation28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vsl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Instr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EndToEnd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InstdAm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vsdInstdAm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hrgB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vslRsn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TxRe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x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TransactionInformation28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6" w:name="Link3D"/>
      <w:bookmarkEnd w:id="106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6720" cy="47713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720" cy="477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qdColltnD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Schme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tTp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ndtRltd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mt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ltmtDb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trA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trAg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Ag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A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ltmtCdt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0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ransactionInformation28_HR/OrgnlTxRe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TransactionReference13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qdColltnD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Schme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mtTp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TypeInformation2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ndtRltd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ndateRelatedInformation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mt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mittanceInformation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ltmtDb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6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trA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A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ltmtCd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7" w:name="LinkBC"/>
      <w:bookmarkEnd w:id="10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ReqdColltnD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57275" cy="4762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4" t="-76" r="-3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D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qdColltnD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8" w:name="LinkBD"/>
      <w:bookmarkEnd w:id="10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CdtrSchme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33800" cy="7143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Schme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9" w:name="LinkBE"/>
      <w:bookmarkEnd w:id="10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PmtTp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48175" cy="18002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TypeInformation22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vcLv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clInstr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qT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gyPurp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mtTp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TypeInformation2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0" w:name="LinkB0"/>
      <w:bookmarkEnd w:id="1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MndtRltd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43475" cy="24479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ndateRelatedInformation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ndt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OfSgn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dmntIn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dmntInfDtl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lctrncSgnt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ndtRltd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ndateRelatedInformation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1" w:name="LinkBF"/>
      <w:bookmarkEnd w:id="1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Rmt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76750" cy="12192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mittanceInformation5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str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mt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mittanceInformation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2" w:name="LinkC0"/>
      <w:bookmarkEnd w:id="1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UltmtDbt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86200" cy="12192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5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ltmtDb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3" w:name="LinkC1"/>
      <w:bookmarkEnd w:id="1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Dbt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52875" cy="15811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6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stlAd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6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4" w:name="Link70"/>
      <w:bookmarkEnd w:id="1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DbtrAc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33875" cy="7143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" t="-50" r="-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hAccount16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trA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5" w:name="Link6D"/>
      <w:bookmarkEnd w:id="1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DbtrAg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4500" cy="69278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" t="-50" r="-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ranchAndFinancialInstitutionIdentification4_HR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Instn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6" w:name="Link6C"/>
      <w:bookmarkEnd w:id="1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CdtrAg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4500" cy="69278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" t="-50" r="-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ranchAndFinancialInstitutionIdentification4_HR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Instn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7" w:name="LinkC2"/>
      <w:bookmarkEnd w:id="1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Cdt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52875" cy="12192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4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stlAd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8" w:name="Link72"/>
      <w:bookmarkEnd w:id="1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CdtrAc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29125" cy="12192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hAccount16_HR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A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9" w:name="LinkC3"/>
      <w:bookmarkEnd w:id="1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UltmtCdt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86200" cy="12192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5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ltmtCd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0" w:name="Link3E"/>
      <w:bookmarkEnd w:id="12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38625" cy="8382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86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4555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dr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3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1" w:name="LinkB2"/>
      <w:bookmarkEnd w:id="1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/Org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1800" cy="109728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4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OrBE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2" w:name="LinkD0"/>
      <w:bookmarkEnd w:id="1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/Prv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124325" cy="10763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AndPl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3" w:name="Link3F"/>
      <w:bookmarkEnd w:id="12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57575" cy="4762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4511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5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2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4" w:name="LinkD2"/>
      <w:bookmarkEnd w:id="1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2/Prv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10075" cy="7143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8" t="-50" r="-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5" w:name="Link40"/>
      <w:bookmarkEnd w:id="12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95775" cy="8382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4600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5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6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6" w:name="LinkB3"/>
      <w:bookmarkEnd w:id="1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3/Org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1800" cy="109728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4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OrBE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7" w:name="LinkD3"/>
      <w:bookmarkEnd w:id="1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3/Prv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57750" cy="10763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AndPl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8" w:name="Link41"/>
      <w:bookmarkEnd w:id="12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d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81400" cy="9810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36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roupHeader40_HR/InitgPty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9" w:name="LinkA8"/>
      <w:bookmarkEnd w:id="1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dr/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7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0" w:name="LinkA9"/>
      <w:bookmarkEnd w:id="1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dr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543425" cy="107632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1" w:name="Link42"/>
      <w:bookmarkEnd w:id="13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86150" cy="4762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04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CdtrSchme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2" w:name="LinkC4"/>
      <w:bookmarkEnd w:id="1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62375" cy="7143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3" w:name="Link43"/>
      <w:bookmarkEnd w:id="13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38550" cy="9810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421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mendmentInformationDetails6_HR/OrgnlCdtrSchme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4" w:name="Link64"/>
      <w:bookmarkEnd w:id="1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2/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7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5" w:name="Link65"/>
      <w:bookmarkEnd w:id="1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2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62375" cy="7143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6" w:name="Link44"/>
      <w:bookmarkEnd w:id="136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13430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stlAd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stlA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ostalAddres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7" w:name="LinkD4"/>
      <w:bookmarkEnd w:id="1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3/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7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8" w:name="LinkD5"/>
      <w:bookmarkEnd w:id="1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3/PstlAd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00450" cy="151447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ostalAddress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rLin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stlA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ostalAddres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9" w:name="LinkD1"/>
      <w:bookmarkEnd w:id="1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3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543425" cy="107632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0" w:name="Link45"/>
      <w:bookmarkEnd w:id="14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9810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stlAd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37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Cdt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stlA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ostalAddres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1" w:name="LinkCE"/>
      <w:bookmarkEnd w:id="1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4/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7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2" w:name="LinkCF"/>
      <w:bookmarkEnd w:id="1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4/PstlAd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00450" cy="151447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ostalAddress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rLin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stlA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ostalAddres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3" w:name="Link46"/>
      <w:bookmarkEnd w:id="14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38550" cy="98107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392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UltmtCdt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UltmtDbt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4" w:name="LinkC9"/>
      <w:bookmarkEnd w:id="1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5/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7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5" w:name="LinkCA"/>
      <w:bookmarkEnd w:id="1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5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00575" cy="107632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6" w:name="Link47"/>
      <w:bookmarkEnd w:id="146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6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13430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stlAd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37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Dbt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6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stlA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ostalAddres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7" w:name="LinkCB"/>
      <w:bookmarkEnd w:id="1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6/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7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8" w:name="LinkCC"/>
      <w:bookmarkEnd w:id="1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6/PstlAd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00450" cy="15144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ostalAddress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rLin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stlA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ostalAddres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9" w:name="LinkCD"/>
      <w:bookmarkEnd w:id="1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6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00575" cy="10763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0" w:name="Link48"/>
      <w:bookmarkEnd w:id="15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8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5450" cy="37242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vsl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Instr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EndToEnd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InstdAm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vsdInstdAm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hrgB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vslRsn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TxRe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20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2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PaymentInformation2_HR/TxIn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TransactionInformation28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vsl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Instr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EndToEnd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InstdAm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AndAmou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vsdInstdAm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AndAmou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hrg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hargeBearerTyp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vslRsn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versalReasonInformation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Tx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TransactionReference13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1" w:name="LinkB6"/>
      <w:bookmarkEnd w:id="1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8_HR/Rvsl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vsl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2" w:name="LinkB7"/>
      <w:bookmarkEnd w:id="15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8_HR/OrgnlInstr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Instr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3" w:name="LinkB8"/>
      <w:bookmarkEnd w:id="15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8_HR/OrgnlEndToEnd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EndToEnd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4" w:name="Link5C"/>
      <w:bookmarkEnd w:id="1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8_HR/OrgnlInstdAm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14900" cy="111442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AndAmou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240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9999999.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whiteSpac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llaps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2475"/>
              <w:gridCol w:w="1191"/>
              <w:gridCol w:w="1190"/>
              <w:gridCol w:w="1191"/>
              <w:gridCol w:w="1191"/>
            </w:tblGrid>
            <w:tr>
              <w:trPr/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cy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tiveOrHistoricCurrencyCode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InstdAm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AndAmou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5" w:name="Link5D"/>
      <w:bookmarkEnd w:id="15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8_HR/RvsdInstdAm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14900" cy="111442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AndAmou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240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9999999.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whiteSpac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llaps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2475"/>
              <w:gridCol w:w="1191"/>
              <w:gridCol w:w="1190"/>
              <w:gridCol w:w="1191"/>
              <w:gridCol w:w="1191"/>
            </w:tblGrid>
            <w:tr>
              <w:trPr/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cy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tiveOrHistoricCurrencyCode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vsdInstdAm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AndAmou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6" w:name="LinkB9"/>
      <w:bookmarkEnd w:id="1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8_HR/ChrgB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43075" cy="47625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76" r="-2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hargeBearerType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LE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hrgB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hargeBearerTyp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7" w:name="LinkBA"/>
      <w:bookmarkEnd w:id="15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8_HR/RvslRsn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00575" cy="7143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8" t="-50" r="-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versalReasonInformation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s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vslRsn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versalReasonInformation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8" w:name="LinkBB"/>
      <w:bookmarkEnd w:id="1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8_HR/OrgnlTxRe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32120" cy="48552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2120" cy="485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iginalTransactionReference13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qdColltnD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Schme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tTp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ndtRltd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mt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ltmtDb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trA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trAg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Ag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A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ltmtCdt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Tx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TransactionReference13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9" w:name="Link49"/>
      <w:bookmarkEnd w:id="159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ypeInformation22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67200" cy="15621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vcLv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clInstr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qT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gyPurp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73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PmtTpIn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TypeInformation2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vcLv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rviceLevel8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clInstr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calInstrument2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qT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quenceTyp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tgyPur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tegoryPurpos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0" w:name="LinkC5"/>
      <w:bookmarkEnd w:id="1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ypeInformation22_HR/SvcLv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95775" cy="85725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rviceLevel8Choi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vcLv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rviceLevel8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1" w:name="LinkAB"/>
      <w:bookmarkEnd w:id="1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ypeInformation22_HR/LclInstr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543425" cy="85725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ocalInstrument2Choi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clInstr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calInstrument2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2" w:name="LinkC6"/>
      <w:bookmarkEnd w:id="1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ypeInformation22_HR/SeqT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62100" cy="47625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quenceType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79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RS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C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N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OF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qT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quenceTyp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3" w:name="Link74"/>
      <w:bookmarkEnd w:id="1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ypeInformation22_HR/CtgyPur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95825" cy="85725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58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tegoryPurpose1Choi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tgyPur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tegoryPurpos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4" w:name="Link4A"/>
      <w:bookmarkEnd w:id="16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05250" cy="8382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9" t="-43" r="-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AndPl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05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/Prvt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AndPlc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teAndPlace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5" w:name="Link93"/>
      <w:bookmarkEnd w:id="16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/DtAndPlcOfBir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222885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eAndPlaceOfBirth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rthD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ity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yOfBirth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AndPlc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teAndPlace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6" w:name="LinkA0"/>
      <w:bookmarkEnd w:id="1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067300" cy="17240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PersonIdentification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7" w:name="Link4B"/>
      <w:bookmarkEnd w:id="16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191000" cy="47625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9" t="-76" r="-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2/Prvt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8" w:name="LinkA6"/>
      <w:bookmarkEnd w:id="1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48300" cy="12192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PersonIdentification1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9" w:name="Link4C"/>
      <w:bookmarkEnd w:id="169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38675" cy="8382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AndPl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3/Prvt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AndPlc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teAndPlace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0" w:name="Link94"/>
      <w:bookmarkEnd w:id="1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2/DtAndPlcOfBir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222885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eAndPlaceOfBirth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rthD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ity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yOfBirth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AndPlc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teAndPlace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1" w:name="LinkA1"/>
      <w:bookmarkEnd w:id="1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2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067300" cy="172402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PersonIdentification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2" w:name="Link4D"/>
      <w:bookmarkEnd w:id="17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SchemeName1Ch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37835" cy="103378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83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26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/SchmeN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PersonIdentificati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3" w:name="LinkA2"/>
      <w:bookmarkEnd w:id="1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SchemeName1Choice/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6191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PersonIdentification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PersonIdentificati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4" w:name="LinkA3"/>
      <w:bookmarkEnd w:id="1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SchemeName1Choice/Pr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5" w:name="Link4E"/>
      <w:bookmarkEnd w:id="17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SchemeName1Choice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562475" cy="61912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24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58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_HR/SchmeN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6" w:name="LinkA7"/>
      <w:bookmarkEnd w:id="1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SchemeName1Choice_HR/Pr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7" w:name="Link4F"/>
      <w:bookmarkEnd w:id="17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ostalAddress6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24225" cy="127635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rLin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3/PstlAd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4/PstlAd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6/PstlAd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ostalAddres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untr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rLin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8" w:name="LinkD6"/>
      <w:bookmarkEnd w:id="1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ostalAddress6_HR/C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04925" cy="61912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untry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892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2,2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untr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9" w:name="LinkD7"/>
      <w:bookmarkEnd w:id="1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ostalAddress6_HR/AdrLin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47800" cy="77152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7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rLin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0" w:name="Link50"/>
      <w:bookmarkEnd w:id="18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mittanceInformation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86250" cy="9810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8" t="-37" r="-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str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551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5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RmtIn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mittanceInformation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str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4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ucturedRemittanceInformation7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1" w:name="LinkC7"/>
      <w:bookmarkEnd w:id="1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mittanceInformation5/Ustr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76375" cy="61912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4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str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4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2" w:name="LinkC8"/>
      <w:bookmarkEnd w:id="1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mittanceInformation5/Str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19650" cy="12192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ucturedRemittanceInformation7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Ref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dtlRmt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ucturedRemittanceInformation7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3" w:name="Link51"/>
      <w:bookmarkEnd w:id="18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versalReason4Choice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562475" cy="6191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24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09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ReversalReasonInformation6_HR/Rs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versalReason4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ReversalReas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4" w:name="LinkDA"/>
      <w:bookmarkEnd w:id="1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versalReason4Choice_HR/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6191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ReversalReason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ReversalReas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5" w:name="Link52"/>
      <w:bookmarkEnd w:id="18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versalReasonInformation6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10075" cy="47625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s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GroupInformation22_HR/RvslRsnIn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PaymentInformation2_HR/RvslRsnIn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ransactionInformation28_HR/RvslRsnIn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versalReasonInformation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s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versalReason4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6" w:name="LinkB5"/>
      <w:bookmarkEnd w:id="1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versalReasonInformation6_HR/Rs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10125" cy="85725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versalReason4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s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versalReason4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7" w:name="Link53"/>
      <w:bookmarkEnd w:id="18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rviceLevel8Ch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038600" cy="61912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19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1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ypeInformation22_HR/SvcLv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rviceLevel8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ServiceLevel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8" w:name="LinkD8"/>
      <w:bookmarkEnd w:id="1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rviceLevel8Choice/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90750" cy="61912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ServiceLevel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ServiceLevel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9" w:name="Link54"/>
      <w:bookmarkEnd w:id="189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ucturedRemittanceInformation7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705350" cy="9810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8" t="-37" r="-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Ref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dtlRmt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41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4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RemittanceInformation5/Str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ucturedRemittanceInformation7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Ref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Information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tlRmt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4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0" w:name="Link77"/>
      <w:bookmarkEnd w:id="1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ucturedRemittanceInformation7/CdtrRef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91025" cy="12192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itorReferenceInformation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Ref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Information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1" w:name="LinkD9"/>
      <w:bookmarkEnd w:id="1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ucturedRemittanceInformation7/AddtlRmt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76375" cy="61912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4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tlRmt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4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2" w:name="Link3"/>
      <w:bookmarkEnd w:id="19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tiveOrHistoricCurrencyAndAmount_Simpl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3097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tiveOrHistoricCurrencyAndAmoun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240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9999999.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whiteSpac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llaps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AndAmount_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.0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999999999.9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whiteSpa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llap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3" w:name="Link5"/>
      <w:bookmarkEnd w:id="19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tiveOrHistoricCurrency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3591"/>
            </w:tblGrid>
            <w:tr>
              <w:trPr/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shAccount16_HR3/Ccy</w:t>
                    </w:r>
                  </w:hyperlink>
                </w:p>
              </w:tc>
            </w:tr>
            <w:tr>
              <w:trPr/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ttribute </w:t>
                  </w:r>
                </w:p>
              </w:tc>
              <w:tc>
                <w:tcPr>
                  <w:tcW w:w="3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tiveOrHistoricCurrencyAndAmount/@Ccy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892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3,3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A-Z]{3,3}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4" w:name="Link7"/>
      <w:bookmarkEnd w:id="19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nyBICIdentifi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680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ganisationIdentification4_HR/BICOrBE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ganisationIdentification4_HR2/BICOrBEI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667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6,6}[A-Z2-9][A-NP-Z0-9]([A-Z0-9]{3,3}){0,1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y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A-Z]{6,6}[A-Z2-9][A-NP-Z0-9]([A-Z0-9]{3,3}){0,1}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5" w:name="Link9"/>
      <w:bookmarkEnd w:id="19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tchBookingIndicato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7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PaymentInformation2_HR/BtchBookg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atchBooking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boole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6" w:name="LinkB"/>
      <w:bookmarkEnd w:id="19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BICIdentifi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732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inancialInstitutionIdentification7_HR/BI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inancialInstitutionIdentification7_HR3/BIC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667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6,6}[A-Z2-9][A-NP-Z0-9]([A-Z0-9]{3,3}){0,1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A-Z]{6,6}[A-Z2-9][A-NP-Z0-9]([A-Z0-9]{3,3}){0,1}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7" w:name="LinkD"/>
      <w:bookmarkEnd w:id="19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hargeBearerType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76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ransactionInformation28_HR/ChrgB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LE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hargeBearerTyp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LEV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8" w:name="LinkF"/>
      <w:bookmarkEnd w:id="19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untry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469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ostalAddress6_HR/Ct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AndPlaceOfBirth/CtryOfBirth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892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2,2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untr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A-Z]{2,2}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9" w:name="Link11"/>
      <w:bookmarkEnd w:id="19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cimal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102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roupHeader40_HR/CtrlSu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PaymentInformation2_HR/OrgnlCtrlSu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863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99999999999999.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ecimal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8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.0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9999999999999999.9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0" w:name="Link13"/>
      <w:bookmarkEnd w:id="20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ocumentType3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86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reditorReferenceType1Choice/C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88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AD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PI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XD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UO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CO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ocumentType3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AD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PI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X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IS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U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1" w:name="Link15"/>
      <w:bookmarkEnd w:id="20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xternalCategoryPurpose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43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4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tegoryPurpose1Choice/C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CategoryPurpos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2" w:name="Link17"/>
      <w:bookmarkEnd w:id="20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xternalLocalInstrument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341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LocalInstrument2Choice/C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LocalInstrument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3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3" w:name="Link19"/>
      <w:bookmarkEnd w:id="20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xternalOrganisationIdentification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1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ganisationIdentificationSchemeName1Choice/C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OrganisationIdentificati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4" w:name="Link1B"/>
      <w:bookmarkEnd w:id="20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xternalPersonIdentification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SchemeName1Choice/C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PersonIdentificati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5" w:name="Link1D"/>
      <w:bookmarkEnd w:id="20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xternalReversalReason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66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ReversalReason4Choice_HR/C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ReversalReas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6" w:name="Link1F"/>
      <w:bookmarkEnd w:id="20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xternalServiceLevel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07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0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erviceLevel8Choice/C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ServiceLevel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7" w:name="Link21"/>
      <w:bookmarkEnd w:id="20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BAN2007Identifi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31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countIdentification4Choice_HR2/IBA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2760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2,2}[0-9]{2,2}[a-zA-Z0-9]{1,30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BAN2007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A-Z]{2,2}[0-9]{2,2}[a-zA-Z0-9]{1,30}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8" w:name="Link23"/>
      <w:bookmarkEnd w:id="20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73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AndPlaceOfBirth/BirthD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dateRelatedInformation6_HR/DtOfSgnt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ReqdColltnD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9" w:name="Link25"/>
      <w:bookmarkEnd w:id="20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Date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1088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45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roupHeader40_HR/CreDtT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ate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0" w:name="Link27"/>
      <w:bookmarkEnd w:id="21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x1025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73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dateRelatedInformation6_HR/ElctrncSgnt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2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02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2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1" w:name="Link29"/>
      <w:bookmarkEnd w:id="21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x140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155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1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ructuredRemittanceInformation7/AddtlRmtIn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RemittanceInformation5/Ustr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4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4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2" w:name="Link2B"/>
      <w:bookmarkEnd w:id="21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x15Numeric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191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roupHeader40_HR/NbOfTx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PaymentInformation2_HR/OrgnlNbOfTxs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955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{1,15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5Numeric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{1,15}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3" w:name="Link2D"/>
      <w:bookmarkEnd w:id="21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x34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0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0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AccountIdentification1_HR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4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3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4" w:name="Link2F"/>
      <w:bookmarkEnd w:id="21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x35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AndPlaceOfBirth/CityOfBirt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FinancialIdentification1_HR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OrganisationIdentification1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_HR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reditorReferenceType2/Iss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OrganisationIdentification1/Iss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/Iss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dateRelatedInformation6_HR/Mndt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roupHeader40_HR/Msg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ransactionInformation28_HR/OrgnlEndToEnd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ransactionInformation28_HR/OrgnlInstr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5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mendmentInformationDetails6_HR/OrgnlMndt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GroupInformation22_HR/OrgnlMsg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GroupInformation22_HR/OrgnlMsgNm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PaymentInformation2_HR/OrgnlPmtInf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ganisationIdentificationSchemeName1Choice/Prt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SchemeName1Choice/Prt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SchemeName1Choice_HR/Prt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AndPlaceOfBirth/PrvcOfBirt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reditorReferenceInformation2/Re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ransactionInformation28_HR/Rvsl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PaymentInformation2_HR/RvslPmtInf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3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5" w:name="Link31"/>
      <w:bookmarkEnd w:id="21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x70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ostalAddress6_HR/AdrLin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dr/N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2/N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3/N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4/N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5/N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6/N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7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6" w:name="Link33"/>
      <w:bookmarkEnd w:id="21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quenceType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16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ypeInformation22_HR/SeqTp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79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RS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C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N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OF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quenceTyp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RS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CU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N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OF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7" w:name="Link35"/>
      <w:bookmarkEnd w:id="21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rueFalseIndicato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7.001.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dateRelatedInformation6_HR/AmdmntIn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roupHeader40_HR/GrpRvs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PaymentInformation2_HR/PmtInfRvs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False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boole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94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95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epa.hr.pain.007.001.02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1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48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4.png"/><Relationship Id="rId61" Type="http://schemas.openxmlformats.org/officeDocument/2006/relationships/image" Target="media/image56.png"/><Relationship Id="rId62" Type="http://schemas.openxmlformats.org/officeDocument/2006/relationships/image" Target="media/image33.png"/><Relationship Id="rId63" Type="http://schemas.openxmlformats.org/officeDocument/2006/relationships/image" Target="media/image57.png"/><Relationship Id="rId64" Type="http://schemas.openxmlformats.org/officeDocument/2006/relationships/image" Target="media/image54.png"/><Relationship Id="rId65" Type="http://schemas.openxmlformats.org/officeDocument/2006/relationships/image" Target="media/image58.png"/><Relationship Id="rId66" Type="http://schemas.openxmlformats.org/officeDocument/2006/relationships/image" Target="media/image33.png"/><Relationship Id="rId67" Type="http://schemas.openxmlformats.org/officeDocument/2006/relationships/image" Target="media/image59.png"/><Relationship Id="rId68" Type="http://schemas.openxmlformats.org/officeDocument/2006/relationships/image" Target="media/image54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89.png"/><Relationship Id="rId101" Type="http://schemas.openxmlformats.org/officeDocument/2006/relationships/image" Target="media/image90.png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93.png"/><Relationship Id="rId105" Type="http://schemas.openxmlformats.org/officeDocument/2006/relationships/image" Target="media/image94.png"/><Relationship Id="rId106" Type="http://schemas.openxmlformats.org/officeDocument/2006/relationships/image" Target="media/image87.png"/><Relationship Id="rId107" Type="http://schemas.openxmlformats.org/officeDocument/2006/relationships/image" Target="media/image95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99.png"/><Relationship Id="rId112" Type="http://schemas.openxmlformats.org/officeDocument/2006/relationships/image" Target="media/image100.png"/><Relationship Id="rId113" Type="http://schemas.openxmlformats.org/officeDocument/2006/relationships/image" Target="media/image101.png"/><Relationship Id="rId114" Type="http://schemas.openxmlformats.org/officeDocument/2006/relationships/image" Target="media/image102.png"/><Relationship Id="rId115" Type="http://schemas.openxmlformats.org/officeDocument/2006/relationships/image" Target="media/image103.png"/><Relationship Id="rId116" Type="http://schemas.openxmlformats.org/officeDocument/2006/relationships/image" Target="media/image104.png"/><Relationship Id="rId117" Type="http://schemas.openxmlformats.org/officeDocument/2006/relationships/image" Target="media/image105.png"/><Relationship Id="rId118" Type="http://schemas.openxmlformats.org/officeDocument/2006/relationships/image" Target="media/image106.png"/><Relationship Id="rId119" Type="http://schemas.openxmlformats.org/officeDocument/2006/relationships/image" Target="media/image107.png"/><Relationship Id="rId120" Type="http://schemas.openxmlformats.org/officeDocument/2006/relationships/image" Target="media/image108.png"/><Relationship Id="rId121" Type="http://schemas.openxmlformats.org/officeDocument/2006/relationships/image" Target="media/image109.png"/><Relationship Id="rId122" Type="http://schemas.openxmlformats.org/officeDocument/2006/relationships/image" Target="media/image110.png"/><Relationship Id="rId123" Type="http://schemas.openxmlformats.org/officeDocument/2006/relationships/image" Target="media/image111.png"/><Relationship Id="rId124" Type="http://schemas.openxmlformats.org/officeDocument/2006/relationships/image" Target="media/image112.png"/><Relationship Id="rId125" Type="http://schemas.openxmlformats.org/officeDocument/2006/relationships/image" Target="media/image113.png"/><Relationship Id="rId126" Type="http://schemas.openxmlformats.org/officeDocument/2006/relationships/image" Target="media/image114.png"/><Relationship Id="rId127" Type="http://schemas.openxmlformats.org/officeDocument/2006/relationships/image" Target="media/image115.png"/><Relationship Id="rId128" Type="http://schemas.openxmlformats.org/officeDocument/2006/relationships/image" Target="media/image111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image" Target="media/image119.png"/><Relationship Id="rId133" Type="http://schemas.openxmlformats.org/officeDocument/2006/relationships/image" Target="media/image120.png"/><Relationship Id="rId134" Type="http://schemas.openxmlformats.org/officeDocument/2006/relationships/image" Target="media/image121.png"/><Relationship Id="rId135" Type="http://schemas.openxmlformats.org/officeDocument/2006/relationships/image" Target="media/image122.png"/><Relationship Id="rId136" Type="http://schemas.openxmlformats.org/officeDocument/2006/relationships/image" Target="media/image118.png"/><Relationship Id="rId137" Type="http://schemas.openxmlformats.org/officeDocument/2006/relationships/image" Target="media/image121.png"/><Relationship Id="rId138" Type="http://schemas.openxmlformats.org/officeDocument/2006/relationships/image" Target="media/image123.png"/><Relationship Id="rId139" Type="http://schemas.openxmlformats.org/officeDocument/2006/relationships/image" Target="media/image118.png"/><Relationship Id="rId140" Type="http://schemas.openxmlformats.org/officeDocument/2006/relationships/image" Target="media/image124.png"/><Relationship Id="rId141" Type="http://schemas.openxmlformats.org/officeDocument/2006/relationships/image" Target="media/image119.png"/><Relationship Id="rId142" Type="http://schemas.openxmlformats.org/officeDocument/2006/relationships/image" Target="media/image125.png"/><Relationship Id="rId143" Type="http://schemas.openxmlformats.org/officeDocument/2006/relationships/image" Target="media/image118.png"/><Relationship Id="rId144" Type="http://schemas.openxmlformats.org/officeDocument/2006/relationships/image" Target="media/image124.png"/><Relationship Id="rId145" Type="http://schemas.openxmlformats.org/officeDocument/2006/relationships/image" Target="media/image126.png"/><Relationship Id="rId146" Type="http://schemas.openxmlformats.org/officeDocument/2006/relationships/image" Target="media/image118.png"/><Relationship Id="rId147" Type="http://schemas.openxmlformats.org/officeDocument/2006/relationships/image" Target="media/image127.png"/><Relationship Id="rId148" Type="http://schemas.openxmlformats.org/officeDocument/2006/relationships/image" Target="media/image128.png"/><Relationship Id="rId149" Type="http://schemas.openxmlformats.org/officeDocument/2006/relationships/image" Target="media/image118.png"/><Relationship Id="rId150" Type="http://schemas.openxmlformats.org/officeDocument/2006/relationships/image" Target="media/image124.png"/><Relationship Id="rId151" Type="http://schemas.openxmlformats.org/officeDocument/2006/relationships/image" Target="media/image127.png"/><Relationship Id="rId152" Type="http://schemas.openxmlformats.org/officeDocument/2006/relationships/image" Target="media/image129.png"/><Relationship Id="rId153" Type="http://schemas.openxmlformats.org/officeDocument/2006/relationships/image" Target="media/image130.png"/><Relationship Id="rId154" Type="http://schemas.openxmlformats.org/officeDocument/2006/relationships/image" Target="media/image131.png"/><Relationship Id="rId155" Type="http://schemas.openxmlformats.org/officeDocument/2006/relationships/image" Target="media/image132.png"/><Relationship Id="rId156" Type="http://schemas.openxmlformats.org/officeDocument/2006/relationships/image" Target="media/image133.png"/><Relationship Id="rId157" Type="http://schemas.openxmlformats.org/officeDocument/2006/relationships/image" Target="media/image134.png"/><Relationship Id="rId158" Type="http://schemas.openxmlformats.org/officeDocument/2006/relationships/image" Target="media/image135.png"/><Relationship Id="rId159" Type="http://schemas.openxmlformats.org/officeDocument/2006/relationships/image" Target="media/image87.png"/><Relationship Id="rId160" Type="http://schemas.openxmlformats.org/officeDocument/2006/relationships/image" Target="media/image136.png"/><Relationship Id="rId161" Type="http://schemas.openxmlformats.org/officeDocument/2006/relationships/image" Target="media/image137.png"/><Relationship Id="rId162" Type="http://schemas.openxmlformats.org/officeDocument/2006/relationships/image" Target="media/image138.png"/><Relationship Id="rId163" Type="http://schemas.openxmlformats.org/officeDocument/2006/relationships/image" Target="media/image139.png"/><Relationship Id="rId164" Type="http://schemas.openxmlformats.org/officeDocument/2006/relationships/image" Target="media/image140.png"/><Relationship Id="rId165" Type="http://schemas.openxmlformats.org/officeDocument/2006/relationships/image" Target="media/image141.png"/><Relationship Id="rId166" Type="http://schemas.openxmlformats.org/officeDocument/2006/relationships/image" Target="media/image142.png"/><Relationship Id="rId167" Type="http://schemas.openxmlformats.org/officeDocument/2006/relationships/image" Target="media/image143.png"/><Relationship Id="rId168" Type="http://schemas.openxmlformats.org/officeDocument/2006/relationships/image" Target="media/image144.png"/><Relationship Id="rId169" Type="http://schemas.openxmlformats.org/officeDocument/2006/relationships/image" Target="media/image145.png"/><Relationship Id="rId170" Type="http://schemas.openxmlformats.org/officeDocument/2006/relationships/image" Target="media/image146.png"/><Relationship Id="rId171" Type="http://schemas.openxmlformats.org/officeDocument/2006/relationships/image" Target="media/image147.png"/><Relationship Id="rId172" Type="http://schemas.openxmlformats.org/officeDocument/2006/relationships/image" Target="media/image143.png"/><Relationship Id="rId173" Type="http://schemas.openxmlformats.org/officeDocument/2006/relationships/image" Target="media/image144.png"/><Relationship Id="rId174" Type="http://schemas.openxmlformats.org/officeDocument/2006/relationships/image" Target="media/image148.png"/><Relationship Id="rId175" Type="http://schemas.openxmlformats.org/officeDocument/2006/relationships/image" Target="media/image149.png"/><Relationship Id="rId176" Type="http://schemas.openxmlformats.org/officeDocument/2006/relationships/image" Target="media/image83.png"/><Relationship Id="rId177" Type="http://schemas.openxmlformats.org/officeDocument/2006/relationships/image" Target="media/image150.png"/><Relationship Id="rId178" Type="http://schemas.openxmlformats.org/officeDocument/2006/relationships/image" Target="media/image83.png"/><Relationship Id="rId179" Type="http://schemas.openxmlformats.org/officeDocument/2006/relationships/image" Target="media/image151.png"/><Relationship Id="rId180" Type="http://schemas.openxmlformats.org/officeDocument/2006/relationships/image" Target="media/image152.png"/><Relationship Id="rId181" Type="http://schemas.openxmlformats.org/officeDocument/2006/relationships/image" Target="media/image153.png"/><Relationship Id="rId182" Type="http://schemas.openxmlformats.org/officeDocument/2006/relationships/image" Target="media/image154.png"/><Relationship Id="rId183" Type="http://schemas.openxmlformats.org/officeDocument/2006/relationships/image" Target="media/image155.png"/><Relationship Id="rId184" Type="http://schemas.openxmlformats.org/officeDocument/2006/relationships/image" Target="media/image156.png"/><Relationship Id="rId185" Type="http://schemas.openxmlformats.org/officeDocument/2006/relationships/image" Target="media/image157.png"/><Relationship Id="rId186" Type="http://schemas.openxmlformats.org/officeDocument/2006/relationships/image" Target="media/image158.png"/><Relationship Id="rId187" Type="http://schemas.openxmlformats.org/officeDocument/2006/relationships/image" Target="media/image159.png"/><Relationship Id="rId188" Type="http://schemas.openxmlformats.org/officeDocument/2006/relationships/image" Target="media/image160.png"/><Relationship Id="rId189" Type="http://schemas.openxmlformats.org/officeDocument/2006/relationships/image" Target="media/image161.png"/><Relationship Id="rId190" Type="http://schemas.openxmlformats.org/officeDocument/2006/relationships/image" Target="media/image162.png"/><Relationship Id="rId191" Type="http://schemas.openxmlformats.org/officeDocument/2006/relationships/image" Target="media/image163.png"/><Relationship Id="rId192" Type="http://schemas.openxmlformats.org/officeDocument/2006/relationships/image" Target="media/image164.png"/><Relationship Id="rId193" Type="http://schemas.openxmlformats.org/officeDocument/2006/relationships/image" Target="media/image165.png"/><Relationship Id="rId194" Type="http://schemas.openxmlformats.org/officeDocument/2006/relationships/hyperlink" Target="http://www.altova.com/xmlspy" TargetMode="External"/><Relationship Id="rId195" Type="http://schemas.openxmlformats.org/officeDocument/2006/relationships/hyperlink" Target="http://www.altova.com/xmlspy" TargetMode="Externa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43:00Z</dcterms:created>
  <dc:creator>Denis Podunavac</dc:creator>
  <dc:description/>
  <cp:keywords/>
  <dc:language>en-US</dc:language>
  <cp:lastModifiedBy>Denis Podunavac</cp:lastModifiedBy>
  <dcterms:modified xsi:type="dcterms:W3CDTF">2017-03-09T13:43:00Z</dcterms:modified>
  <cp:revision>2</cp:revision>
  <dc:subject/>
  <dc:title/>
</cp:coreProperties>
</file>