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38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23.png" ContentType="image/png"/>
  <Override PartName="/word/media/image91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58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epa.hr.pain.002.001.03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4271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42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pa.hr.pain.002.001.03.xsd</w:t>
              </w:r>
            </w:hyperlink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2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42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2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2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4039"/>
        <w:gridCol w:w="4084"/>
      </w:tblGrid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Complex types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Simple types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u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countIdentification4Choice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tiveOrHistoricCurrencyAndAmount_Simple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countIdentification4Choice_HR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tiveOrHistoricCurrency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tiveOrHistoricCurrencyAndAmou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nyBICIdentifie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mendmentInformationDetails6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CIdentifie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mountType3Choice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untry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ranchAndFinancialInstitutionIdentification4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ecimalNumbe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ranchAndFinancialInstitutionIdentification4_HR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umentType3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ranchAndFinancialInstitutionIdentification4_HR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xternalCategoryPurpose1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shAccount16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xternalLocalInstrument1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shAccount16_HR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xternalOrganisationIdentification1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shAccount16_HR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xternalPersonIdentification1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tegoryPurpose1Choice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xternalServiceLevel1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reditorReferenceInformation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xternalStatusReason1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reditorReferenceType1Choi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BAN2007Identifie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reditorReferenceType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ODat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ustomerPaymentStatusReportV0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ODateTim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eAndPlaceOfBirt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1025Tex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u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105Tex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inancialInstitutionIdentification7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140Tex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inancialInstitutionIdentification7_HR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15NumericTex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inancialInstitutionIdentification7_HR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4Tex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enericAccountIdentification1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enericFinancialIdentification1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4Tex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enericOrganisationIdentification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70Tex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enericOrganisationIdentification1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ymentMethod4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enericPersonIdentification1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quenceType1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enericPersonIdentification1_HR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ransactionGroupStatus3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enericPersonIdentification1_HR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ransactionIndividualStatus3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enericPersonIdentification1_HR4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rueFalseIndicato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roupHeader36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ocalInstrument2Choice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ndateRelatedInformation6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anisationIdentification4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anisationIdentification4_HR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anisationIdentification4_HR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anisationIdentification4_HR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anisationIdentificationSchemeName1Choi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iginalGroupInformation20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iginalPaymentInformation1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iginalTransactionReference13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6Choice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6Choice_HR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6Choice_HR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6Choice_HR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6Choice_HR4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6Choice_HR5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6Choice_HR6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entification32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entification32_HR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entification32_HR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entification32_HR4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entification32_HR5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entification32_HR6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entification32_HR7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ymentTransactionInformation25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ymentTypeInformation22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sonIdentification5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sonIdentification5_HR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sonIdentification5_HR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sonIdentification5_HR4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sonIdentification5_HR5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sonIdentificationSchemeName1Choi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sonIdentificationSchemeName1Choice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ostalAddress6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mittanceInformation5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rviceLevel8Choice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atusReason6Choice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atusReasonInformation8_H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atusReasonInformation8_HR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ucturedRemittanceInformation7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1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ocu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838575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50" r="-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85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ume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stmrPmtStsRp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ocu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ocu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2"/>
      <w:bookmarkEnd w:id="1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countIdentification4Choice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667250" cy="476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6" r="-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93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19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6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shAccount16_HR/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countIdentification4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AccountIdentification1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66"/>
      <w:bookmarkEnd w:id="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countIdentification4Choice_HR/Ot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238625" cy="857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86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enericAccountIdentification1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AccountIdentification1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4"/>
      <w:bookmarkEnd w:id="3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countIdentification4Choice_HR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933950" cy="619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8" r="-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BA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3871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38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6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shAccount16_HR2/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shAccount16_HR3/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countIdentification4Choice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B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BAN2007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69"/>
      <w:bookmarkEnd w:id="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countIdentification4Choice_HR2/IBA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09825" cy="619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58" r="-1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BAN2007Identifie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2760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7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7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A-Z]{2,2}[0-9]{2,2}[a-zA-Z0-9]{1,30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B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BAN2007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6"/>
      <w:bookmarkEnd w:id="5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tiveOrHistoricCurrencyAndAmou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381500" cy="857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tension of </w:t>
            </w: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tiveOrHistoricCurrencyAndAmount_SimpleTyp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378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tiveOrHistoricCurrencyAndAmount_Simple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87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8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6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mountType3Choice_HR/InstdAm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240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.0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9999999.9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whiteSpace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llaps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0"/>
              <w:gridCol w:w="2475"/>
              <w:gridCol w:w="1191"/>
              <w:gridCol w:w="1190"/>
              <w:gridCol w:w="1191"/>
              <w:gridCol w:w="1191"/>
            </w:tblGrid>
            <w:tr>
              <w:trPr/>
              <w:tc>
                <w:tcPr>
                  <w:tcW w:w="11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24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1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6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cy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24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tiveOrHistoricCurrencyCode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1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tiveOrHistoricCurrencyAndAmou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Cont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xtens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tiveOrHistoricCurrencyAndAmount_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ttribut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tiveOrHistoricCurrency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quir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xtens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Cont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6D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tiveOrHistoricCurrencyAndAmount/@C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tiveOrHistoricCurrencyCod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892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A-Z]{3,3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attribut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tiveOrHistoricCurrency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u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quir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8"/>
      <w:bookmarkEnd w:id="7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AmendmentInformationDetails6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16245" cy="16878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6245" cy="168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Mndt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CdtrSchme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DbtrAcc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DbtrAg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923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9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dateRelatedInformation6_HR/AmdmntInfDtls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mendmentInformationDetails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Mndt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CdtrSchme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DbtrAc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shAccount1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DbtrAg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ranchAndFinancialInstitutionIdentification4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6E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mendmentInformationDetails6_HR/OrgnlMndt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Mndt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6F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mendmentInformationDetails6_HR/OrgnlCdtrSchme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886200" cy="1219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entification32_HR4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CdtrSchme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70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mendmentInformationDetails6_HR/OrgnlDbtrAcc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219575" cy="714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50" r="-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95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shAccount16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DbtrAc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shAccount1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71"/>
      <w:bookmarkEnd w:id="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mendmentInformationDetails6_HR/OrgnlDbtrAg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24500" cy="6927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50" r="-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ranchAndFinancialInstitutionIdentification4_HR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inInstn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DbtrAg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ranchAndFinancialInstitutionIdentification4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A"/>
      <w:bookmarkEnd w:id="12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AmountType3Choice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705350" cy="619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58" r="-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stdAm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355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TransactionReference13_HR/Am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mountType3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tdAm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tiveOrHistoricCurrencyAndAmou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6C"/>
      <w:bookmarkEnd w:id="1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AmountType3Choice_HR/InstdAm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914900" cy="1114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32" r="-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tiveOrHistoricCurrencyAndAmoun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240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.0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9999999.9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whiteSpace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llaps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0"/>
              <w:gridCol w:w="2475"/>
              <w:gridCol w:w="1191"/>
              <w:gridCol w:w="1190"/>
              <w:gridCol w:w="1191"/>
              <w:gridCol w:w="1191"/>
            </w:tblGrid>
            <w:tr>
              <w:trPr/>
              <w:tc>
                <w:tcPr>
                  <w:tcW w:w="11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24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1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6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cy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24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tiveOrHistoricCurrencyCode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1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nstdAm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tiveOrHistoricCurrencyAndAmou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C"/>
      <w:bookmarkEnd w:id="14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BranchAndFinancialInstitutionIdentification4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05450" cy="476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6" r="-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inInstn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377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3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roupHeader36_HR/CdtrAg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ranchAndFinancialInstitutionIdentification4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inInstn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inancialInstitutionIdentification7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77"/>
      <w:bookmarkEnd w:id="1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ranchAndFinancialInstitutionIdentification4_HR/FinInstn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01640" cy="8140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42" r="-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1640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inancialInstitutionIdentification7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C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inInstn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inancialInstitutionIdentification7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E"/>
      <w:bookmarkEnd w:id="16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BranchAndFinancialInstitutionIdentification4_HR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07355" cy="4667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6" r="-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735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inInstn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4021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0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mendmentInformationDetails6_HR/OrgnlDbtrAg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ranchAndFinancialInstitutionIdentification4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inInstn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inancialInstitutionIdentification7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75"/>
      <w:bookmarkEnd w:id="1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ranchAndFinancialInstitutionIdentification4_HR2/FinInstn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048250" cy="7143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50" r="-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inancialInstitutionIdentification7_HR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inInstn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inancialInstitutionIdentification7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10"/>
      <w:bookmarkEnd w:id="18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BranchAndFinancialInstitutionIdentification4_HR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07355" cy="4667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76" r="-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735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inInstn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107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1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TransactionReference13_HR/CdtrAg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TransactionReference13_HR/DbtrAg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ranchAndFinancialInstitutionIdentification4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inInstn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inancialInstitutionIdentification7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7B"/>
      <w:bookmarkEnd w:id="1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BranchAndFinancialInstitutionIdentification4_HR3/FinInstn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28945" cy="10483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894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inancialInstitutionIdentification7_HR3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inInstn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inancialInstitutionIdentification7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12"/>
      <w:bookmarkEnd w:id="20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shAccount16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905250" cy="476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76" r="-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4101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mendmentInformationDetails6_HR/OrgnlDbtrAcc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shAccount1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countIdentification4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67"/>
      <w:bookmarkEnd w:id="2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shAccount16_HR/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857750" cy="7143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50" r="-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countIdentification4Choice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countIdentification4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14"/>
      <w:bookmarkEnd w:id="22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shAccount16_HR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019550" cy="4762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76" r="-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720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7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TransactionReference13_HR/DbtrAcc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shAccount16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countIdentification4Choice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6A"/>
      <w:bookmarkEnd w:id="2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shAccount16_HR2/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124450" cy="8572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countIdentification4Choice_HR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BA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countIdentification4Choice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16"/>
      <w:bookmarkEnd w:id="24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shAccount16_HR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114800" cy="9810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37" r="-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y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720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7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TransactionReference13_HR/CdtrAcc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shAccount16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countIdentification4Choice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tiveOrHistoricCurrency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6B"/>
      <w:bookmarkEnd w:id="2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shAccount16_HR3/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124450" cy="8572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countIdentification4Choice_HR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BAN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countIdentification4Choice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81"/>
      <w:bookmarkEnd w:id="2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shAccount16_HR3/C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24075" cy="619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tiveOrHistoricCurrencyCo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892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A-Z]{3,3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c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tiveOrHistoricCurrency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18"/>
      <w:bookmarkEnd w:id="27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tegoryPurpose1Choice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676775" cy="619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58" r="-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67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399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ymentTypeInformation22_HR/CtgyPurp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tegoryPurpose1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CategoryPurpose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83"/>
      <w:bookmarkEnd w:id="2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ategoryPurpose1Choice_HR/C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90775" cy="619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58" r="-1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xternalCategoryPurpose1Co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CategoryPurpose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1A"/>
      <w:bookmarkEnd w:id="29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reditorReferenceInformation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248150" cy="9810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37" r="-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3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StructuredRemittanceInformation7/CdtrRefInf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reditorReferenceInformation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reditorReferenceType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85"/>
      <w:bookmarkEnd w:id="3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reditorReferenceInformation2/T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419600" cy="12192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reditorReferenceType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OrPrtr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s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reditorReferenceType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86"/>
      <w:bookmarkEnd w:id="3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reditorReferenceInformation2/Re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1C"/>
      <w:bookmarkEnd w:id="32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reditorReferenceType1Cho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952875" cy="4762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76" r="-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28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893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8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reditorReferenceType2/CdOrPrtry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reditorReferenceType1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ocumentType3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8A"/>
      <w:bookmarkEnd w:id="3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reditorReferenceType1Choice/C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52575" cy="4762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" t="-76" r="-2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umentType3Co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79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CO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ocumentType3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1E"/>
      <w:bookmarkEnd w:id="34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reditorReferenceType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200525" cy="9810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37" r="-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OrPrtr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s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821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reditorReferenceInformation2/Tp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reditorReferenceType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OrPrtr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reditorReferenceType1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s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88"/>
      <w:bookmarkEnd w:id="3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reditorReferenceType2/CdOrPrt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124325" cy="7143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50" r="-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43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reditorReferenceType1Choic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OrPrtr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reditorReferenceType1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89"/>
      <w:bookmarkEnd w:id="3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reditorReferenceType2/Iss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s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20"/>
      <w:bookmarkEnd w:id="37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ustomerPaymentStatusReportV0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857750" cy="13525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rpHd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GrpInfAndSt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PmtInfAndSt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323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3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6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ocument/CstmrPmtStsRp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ustomerPaymentStatusReportV0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rpHd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roupHeader3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GrpInfAndSt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iginalGroupInformation20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PmtInfAndSt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iginalPaymentInformation1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8B"/>
      <w:bookmarkEnd w:id="3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ustomerPaymentStatusReportV03/GrpHd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953000" cy="15811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roupHeader36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sg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reDtT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trAg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rpHd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roupHeader3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8C"/>
      <w:bookmarkEnd w:id="3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ustomerPaymentStatusReportV03/OrgnlGrpInfAndSt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32120" cy="31178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2120" cy="311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iginalGroupInformation20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Msg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MsgNm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NbOfTx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CtrlSu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rpSt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sRsnInf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GrpInfAndSt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iginalGroupInformation20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0" w:name="Link8D"/>
      <w:bookmarkEnd w:id="4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ustomerPaymentStatusReportV03/OrgnlPmtInfAndSt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19420" cy="31305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9420" cy="313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iginalPaymentInformation1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PmtInf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NbOfTx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CtrlSu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mtInfSt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sRsnIn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xInfAndSt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PmtInfAndSt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iginalPaymentInformation1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1" w:name="Link22"/>
      <w:bookmarkEnd w:id="41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teAndPlaceOfBirt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43275" cy="19907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27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rthD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vcOfBirt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ityOfBirt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tryOfBirth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A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sonIdentification5_HR3/DtAndPlcOfBirth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sonIdentification5_HR4/DtAndPlcOfBirth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sonIdentification5_HR5/DtAndPlcOfBirth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teAndPlace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rthD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OD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vc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ity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try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untry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2" w:name="Link9C"/>
      <w:bookmarkEnd w:id="4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teAndPlaceOfBirth/BirthD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52500" cy="4762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76" r="-3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ODat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rthD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OD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3" w:name="Link9D"/>
      <w:bookmarkEnd w:id="4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teAndPlaceOfBirth/PrvcOfBirt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vc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4" w:name="Link9E"/>
      <w:bookmarkEnd w:id="4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teAndPlaceOfBirth/CityOfBirt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ity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5" w:name="Link9F"/>
      <w:bookmarkEnd w:id="4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teAndPlaceOfBirth/CtryOfBirt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04925" cy="6191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" t="-58" r="-2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untryCo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892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A-Z]{2,2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try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untry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6" w:name="Link24"/>
      <w:bookmarkEnd w:id="46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Docu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533775" cy="4762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37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stmrPmtStsRp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999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ocumen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ocu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stmrPmtStsRp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ustomerPaymentStatusReportV0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7" w:name="Link65"/>
      <w:bookmarkEnd w:id="4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Document/CstmrPmtStsRp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991100" cy="15906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ustomerPaymentStatusReportV03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rpHd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GrpInfAndSt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PmtInfAndSt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stmrPmtStsRp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ustomerPaymentStatusReportV0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8" w:name="Link26"/>
      <w:bookmarkEnd w:id="48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FinancialInstitutionIdentification7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497195" cy="600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" t="-58" r="-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719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C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4759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7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ranchAndFinancialInstitutionIdentification4_HR/FinInstn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inancialInstitutionIdentification7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C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9" w:name="Link79"/>
      <w:bookmarkEnd w:id="4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FinancialInstitutionIdentification7_HR/BI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09900" cy="6191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" t="-58" r="-1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CIdentifie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3667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A-Z]{6,6}[A-Z2-9][A-NP-Z0-9]([A-Z0-9]{3,3}){0,1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C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0" w:name="Link28"/>
      <w:bookmarkEnd w:id="50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FinancialInstitutionIdentification7_HR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924425" cy="4762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76" r="-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44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484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ranchAndFinancialInstitutionIdentification4_HR2/FinInstn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inancialInstitutionIdentification7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FinancialIdentification1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1" w:name="Link7A"/>
      <w:bookmarkEnd w:id="5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FinancialInstitutionIdentification7_HR2/Ot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267200" cy="8572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enericFinancialIdentification1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FinancialIdentification1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2" w:name="Link2A"/>
      <w:bookmarkEnd w:id="52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FinancialInstitutionIdentification7_HR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485765" cy="8534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576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C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484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BranchAndFinancialInstitutionIdentification4_HR3/FinInstn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inancialInstitutionIdentification7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C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FinancialIdentification1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3" w:name="Link7E"/>
      <w:bookmarkEnd w:id="5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FinancialInstitutionIdentification7_HR3/BI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09900" cy="6191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" t="-58" r="-1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CIdentifie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3667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A-Z]{6,6}[A-Z2-9][A-NP-Z0-9]([A-Z0-9]{3,3}){0,1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C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C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4" w:name="Link7F"/>
      <w:bookmarkEnd w:id="5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FinancialInstitutionIdentification7_HR3/Ot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267200" cy="8572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enericFinancialIdentification1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FinancialIdentification1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5" w:name="Link2C"/>
      <w:bookmarkEnd w:id="55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AccountIdentification1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933825" cy="6191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" t="-58" r="-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177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1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6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countIdentification4Choice_HR/Oth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AccountIdentification1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4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6" w:name="Link68"/>
      <w:bookmarkEnd w:id="5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AccountIdentification1_HR/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4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4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7" w:name="Link2E"/>
      <w:bookmarkEnd w:id="57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FinancialIdentification1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952875" cy="6191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" t="-58" r="-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28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6946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inancialInstitutionIdentification7_HR2/Oth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inancialInstitutionIdentification7_HR3/Oth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FinancialIdentification1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8" w:name="LinkA3"/>
      <w:bookmarkEnd w:id="5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FinancialIdentification1_HR/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9" w:name="Link30"/>
      <w:bookmarkEnd w:id="59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OrganisationIdentification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438775" cy="14859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chme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s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079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0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A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ganisationIdentification4_HR2/Oth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OrganisationIdentification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chme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anisationIdentificationSchemeName1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s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0" w:name="LinkA4"/>
      <w:bookmarkEnd w:id="6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OrganisationIdentification1/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1" w:name="LinkA5"/>
      <w:bookmarkEnd w:id="6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OrganisationIdentification1/SchmeN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486400" cy="11303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26" r="-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anisationIdentificationSchemeName1Choic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try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chme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anisationIdentificationSchemeName1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2" w:name="LinkA6"/>
      <w:bookmarkEnd w:id="6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OrganisationIdentification1/Iss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s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3" w:name="Link32"/>
      <w:bookmarkEnd w:id="63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OrganisationIdentification1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16245" cy="145605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6245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chme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s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079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0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A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ganisationIdentification4_HR3/Oth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OrganisationIdentification1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chme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anisationIdentificationSchemeName1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s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4" w:name="LinkAA"/>
      <w:bookmarkEnd w:id="6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OrganisationIdentification1_HR/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5" w:name="LinkAB"/>
      <w:bookmarkEnd w:id="6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OrganisationIdentification1_HR/SchmeN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486400" cy="11303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" t="-26" r="-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anisationIdentificationSchemeName1Choic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try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chme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anisationIdentificationSchemeName1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6" w:name="LinkAC"/>
      <w:bookmarkEnd w:id="6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OrganisationIdentification1_HR/Iss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s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7" w:name="Link34"/>
      <w:bookmarkEnd w:id="67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PersonIdentification1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276850" cy="9810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chmeN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5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5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B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sonIdentification5_HR/Oth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PersonIdentification1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chme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SchemeName1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8" w:name="LinkAE"/>
      <w:bookmarkEnd w:id="6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PersonIdentification1_HR/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9" w:name="LinkAF"/>
      <w:bookmarkEnd w:id="6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PersonIdentification1_HR/SchmeN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381625" cy="8572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16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sonIdentificationSchemeName1Choice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try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chme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SchemeName1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0" w:name="Link36"/>
      <w:bookmarkEnd w:id="70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PersonIdentification1_HR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334000" cy="9810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chmeN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635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6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B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sonIdentification5_HR2/Oth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PersonIdentification1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chme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SchemeName1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1" w:name="LinkB2"/>
      <w:bookmarkEnd w:id="7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PersonIdentification1_HR2/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2" w:name="LinkB3"/>
      <w:bookmarkEnd w:id="7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PersonIdentification1_HR2/SchmeN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381625" cy="85725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16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sonIdentificationSchemeName1Choice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try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chme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SchemeName1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3" w:name="Link38"/>
      <w:bookmarkEnd w:id="73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PersonIdentification1_HR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143500" cy="14859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chme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s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5097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5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B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sonIdentification5_HR3/Oth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sonIdentification5_HR5/Oth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PersonIdentification1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chme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SchemeName1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s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4" w:name="LinkB5"/>
      <w:bookmarkEnd w:id="7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PersonIdentification1_HR3/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5" w:name="LinkB6"/>
      <w:bookmarkEnd w:id="7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PersonIdentification1_HR3/SchmeN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47360" cy="123888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7360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sonIdentificationSchemeName1Choic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try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chme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SchemeName1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6" w:name="LinkB7"/>
      <w:bookmarkEnd w:id="7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PersonIdentification1_HR3/Iss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s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7" w:name="Link3A"/>
      <w:bookmarkEnd w:id="77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PersonIdentification1_HR4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143500" cy="14859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chme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s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635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6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B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sonIdentification5_HR4/Oth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PersonIdentification1_HR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chme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SchemeName1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s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8" w:name="LinkBC"/>
      <w:bookmarkEnd w:id="7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PersonIdentification1_HR4/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9" w:name="LinkBD"/>
      <w:bookmarkEnd w:id="7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PersonIdentification1_HR4/SchmeN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47360" cy="123888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7360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sonIdentificationSchemeName1Choic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try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chme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SchemeName1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0" w:name="LinkBE"/>
      <w:bookmarkEnd w:id="8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nericPersonIdentification1_HR4/Iss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s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1" w:name="Link3C"/>
      <w:bookmarkEnd w:id="81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roupHeader36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648200" cy="13430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8" t="-27" r="-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sg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reDtT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trAg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52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stomerPaymentStatusReportV03/GrpHd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roupHeader3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sg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reDtT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ODateTi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trAg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ranchAndFinancialInstitutionIdentification4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2" w:name="Link8E"/>
      <w:bookmarkEnd w:id="8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roupHeader36_HR/Msg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sg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3" w:name="Link8F"/>
      <w:bookmarkEnd w:id="8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roupHeader36_HR/CreDtT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62050" cy="4762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1" t="-76" r="-3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ODateTim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reDtT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ODateTi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4" w:name="Link78"/>
      <w:bookmarkEnd w:id="8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roupHeader36_HR/CdtrAg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25770" cy="70675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" t="-50" r="-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577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ranchAndFinancialInstitutionIdentification4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inInstn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trAg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ranchAndFinancialInstitutionIdentification4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5" w:name="Link3D"/>
      <w:bookmarkEnd w:id="85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LocalInstrument2Choice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543425" cy="6191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8" t="-58" r="-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34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399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C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ymentTypeInformation22_HR/LclInstrm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ocalInstrument2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LocalInstrument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6" w:name="LinkC0"/>
      <w:bookmarkEnd w:id="8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LocalInstrument2Choice_HR/C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14575" cy="6191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6" t="-58" r="-1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xternalLocalInstrument1Co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LocalInstrument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7" w:name="Link3E"/>
      <w:bookmarkEnd w:id="87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ndateRelatedInformation6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772025" cy="22098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2025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ndt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tOfSgnt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mdmntIn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mdmntInfDtl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lctrncSgnt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933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C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TransactionReference13_HR/MndtRltdInf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ndateRelatedInformation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ndt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tOfSgnt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OD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mdmntIn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FalseIndica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mdmntInfDtl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mendmentInformationDetails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lctrncSgnt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102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8" w:name="LinkC2"/>
      <w:bookmarkEnd w:id="8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ndateRelatedInformation6_HR/Mndt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ndt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9" w:name="LinkC3"/>
      <w:bookmarkEnd w:id="8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ndateRelatedInformation6_HR/DtOfSgnt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52500" cy="47625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" t="-76" r="-3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ODat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tOfSgnt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OD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0" w:name="LinkC4"/>
      <w:bookmarkEnd w:id="9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ndateRelatedInformation6_HR/AmdmntIn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47800" cy="47625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5" t="-76" r="-2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rueFalseIndicato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mdmntIn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FalseIndica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1" w:name="Link72"/>
      <w:bookmarkEnd w:id="9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ndateRelatedInformation6_HR/AmdmntInfDtl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15610" cy="188468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5610" cy="188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mendmentInformationDetails6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Mndt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6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CdtrSchme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DbtrAcc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DbtrAg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mdmntInfDtl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mendmentInformationDetails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2" w:name="LinkC5"/>
      <w:bookmarkEnd w:id="9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ndateRelatedInformation6_HR/ElctrncSgnt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33525" cy="6191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102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2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lctrncSgnt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102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3" w:name="Link3F"/>
      <w:bookmarkEnd w:id="93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ganisationIdentification4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353050" cy="6191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" t="-58" r="-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COrBEI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030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0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C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6Choice_HR/Org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anisationIdentification4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COrBE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nyBIC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4" w:name="LinkC7"/>
      <w:bookmarkEnd w:id="9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ganisationIdentification4_HR/BICOrBE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09900" cy="6191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2" t="-58" r="-1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nyBICIdentifie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3667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A-Z]{6,6}[A-Z2-9][A-NP-Z0-9]([A-Z0-9]{3,3}){0,1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COrBE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nyBIC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5" w:name="Link40"/>
      <w:bookmarkEnd w:id="95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ganisationIdentification4_HR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410200" cy="6191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" t="-58" r="-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COrBEI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119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1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C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6Choice_HR1/Org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anisationIdentification4_HR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COrBE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nyBIC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6" w:name="LinkC9"/>
      <w:bookmarkEnd w:id="9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ganisationIdentification4_HR1/BICOrBE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09900" cy="6191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" t="-58" r="-1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nyBICIdentifie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3667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A-Z]{6,6}[A-Z2-9][A-NP-Z0-9]([A-Z0-9]{3,3}){0,1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COrBE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nyBIC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7" w:name="Link41"/>
      <w:bookmarkEnd w:id="97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ganisationIdentification4_HR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11800" cy="90233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COrBE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6014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6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C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6Choice_HR4/Org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6Choice_HR5/Org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6Choice_HR6/Org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anisationIdentification4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COrBE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nyBIC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OrganisationIdentification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8" w:name="LinkCB"/>
      <w:bookmarkEnd w:id="9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ganisationIdentification4_HR2/BICOrBE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09900" cy="6191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2" t="-58" r="-1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nyBICIdentifie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3667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A-Z]{6,6}[A-Z2-9][A-NP-Z0-9]([A-Z0-9]{3,3}){0,1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COrBE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nyBIC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9" w:name="LinkA7"/>
      <w:bookmarkEnd w:id="9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ganisationIdentification4_HR2/Ot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25770" cy="170624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5770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enericOrganisationIdentification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chme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s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OrganisationIdentification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0" w:name="Link42"/>
      <w:bookmarkEnd w:id="100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ganisationIdentification4_HR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05450" cy="9810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COrBE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anisationIdentification4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COrBE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nyBIC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OrganisationIdentification1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1" w:name="LinkCF"/>
      <w:bookmarkEnd w:id="10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ganisationIdentification4_HR3/BICOrBE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09900" cy="6191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2" t="-58" r="-1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nyBICIdentifie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3667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A-Z]{6,6}[A-Z2-9][A-NP-Z0-9]([A-Z0-9]{3,3}){0,1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COrBE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nyBIC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2" w:name="LinkAD"/>
      <w:bookmarkEnd w:id="10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ganisationIdentification4_HR3/Ot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41010" cy="165481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1010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enericOrganisationIdentification1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chme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s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OrganisationIdentification1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3" w:name="Link43"/>
      <w:bookmarkEnd w:id="103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ganisationIdentificationSchemeName1Cho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12435" cy="94361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243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try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569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A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nericOrganisationIdentification1/SchmeN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nericOrganisationIdentification1_HR/SchmeNm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anisationIdentificationSchemeName1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OrganisationIdentification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tr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4" w:name="LinkA8"/>
      <w:bookmarkEnd w:id="10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ganisationIdentificationSchemeName1Choice/C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43200" cy="61912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3" t="-58" r="-1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xternalOrganisationIdentification1Co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OrganisationIdentification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5" w:name="LinkA9"/>
      <w:bookmarkEnd w:id="10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ganisationIdentificationSchemeName1Choice/Prt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tr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6" w:name="Link44"/>
      <w:bookmarkEnd w:id="106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GroupInformation20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25770" cy="297942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5770" cy="297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Msg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MsgNm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NbOfTx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CtrlSu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rpSt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sRsnInf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4430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4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stomerPaymentStatusReportV03/OrgnlGrpInfAndSts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iginalGroupInformation20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Msg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MsgNm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NbOfTx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15Numeric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CtrlSu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ecimalNumb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rpSt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ansactionGroupStatus3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sRsn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atusReasonInformation8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7" w:name="Link90"/>
      <w:bookmarkEnd w:id="10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GroupInformation20_HR/OrgnlMsg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Msg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8" w:name="Link91"/>
      <w:bookmarkEnd w:id="10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GroupInformation20_HR/OrgnlMsgNm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MsgNm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9" w:name="Link92"/>
      <w:bookmarkEnd w:id="10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GroupInformation20_HR/OrgnlNbOfTx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71625" cy="61912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15Numeric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955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{1,15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NbOfTx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15Numeric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0" w:name="Link93"/>
      <w:bookmarkEnd w:id="1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GroupInformation20_HR/OrgnlCtrlS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95625" cy="61912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2" t="-58" r="-1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ecimalNumbe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863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.0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99999999999999.9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CtrlSu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ecimalNumb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1" w:name="Link94"/>
      <w:bookmarkEnd w:id="1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GroupInformation20_HR/GrpSt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09775" cy="4762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8" t="-76" r="-1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ransactionGroupStatus3Co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JC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rpSt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ansactionGroupStatus3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2" w:name="Link95"/>
      <w:bookmarkEnd w:id="11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GroupInformation20_HR/StsRsnIn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467225" cy="173355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722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atusReasonInformation8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D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t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s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dtlInf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sRsn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atusReasonInformation8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3" w:name="Link45"/>
      <w:bookmarkEnd w:id="113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PaymentInformation1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44185" cy="299593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4185" cy="299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PmtInf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NbOfTx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CtrlSu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mtInfSt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sRsnIn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xInfAndSts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444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4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ustomerPaymentStatusReportV03/OrgnlPmtInfAndSts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iginalPaymentInformation1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PmtInf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NbOfTx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15Numeric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CtrlSu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ecimalNumb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mtInfSt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ansactionGroupStatus3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sRsn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atusReasonInformation8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xInfAndSt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ymentTransactionInformation25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4" w:name="Link96"/>
      <w:bookmarkEnd w:id="11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PaymentInformation1_HR/OrgnlPmtInf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PmtInf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5" w:name="Link97"/>
      <w:bookmarkEnd w:id="11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PaymentInformation1_HR/OrgnlNbOfTx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71625" cy="61912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15Numeric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955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{1,15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NbOfTx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15Numeric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6" w:name="Link98"/>
      <w:bookmarkEnd w:id="1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PaymentInformation1_HR/OrgnlCtrlS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95625" cy="61912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2" t="-58" r="-1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ecimalNumbe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863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.0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99999999999999.9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CtrlSu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ecimalNumb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7" w:name="Link99"/>
      <w:bookmarkEnd w:id="11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PaymentInformation1_HR/PmtInfSt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09775" cy="47625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8" t="-76" r="-1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ransactionGroupStatus3Co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JC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mtInfSt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ansactionGroupStatus3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8" w:name="Link9A"/>
      <w:bookmarkEnd w:id="11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PaymentInformation1_HR/StsRsnIn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524375" cy="173355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atusReasonInformation8_HR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D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t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s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dtlInf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sRsn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atusReasonInformation8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9" w:name="Link9B"/>
      <w:bookmarkEnd w:id="11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PaymentInformation1_HR/TxInfAndSt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276850" cy="314325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0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ymentTransactionInformation25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D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s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Instr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EndToEnd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xSt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sRsnIn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TxRef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xInfAndSt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ymentTransactionInformation25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0" w:name="Link46"/>
      <w:bookmarkEnd w:id="120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TransactionReference13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06720" cy="548767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720" cy="548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m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qdColltnD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trSchme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mtTpIn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mtMt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ndtRltdIn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mtIn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UltmtDbt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t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trAcc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trAg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trAg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t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trAcc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UltmtCdt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40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D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ymentTransactionInformation25_HR/OrgnlTxRef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iginalTransactionReference13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m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mountType3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qdColltnD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OD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trSchme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mtTp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ymentTypeInformation22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mtMt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ymentMethod4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ndtRltd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ndateRelatedInformation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mt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mittanceInformation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ltmtDbt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t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6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trAc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shAccount16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trAg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ranchAndFinancialInstitutionIdentification4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trAg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ranchAndFinancialInstitutionIdentification4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t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7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trAc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shAccount16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ltmtCdt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1" w:name="Link76"/>
      <w:bookmarkEnd w:id="12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TransactionReference13_HR/Am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943475" cy="85725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mountType3Choice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nstdAm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m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mountType3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2" w:name="LinkDC"/>
      <w:bookmarkEnd w:id="1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TransactionReference13_HR/ReqdColltnD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57275" cy="47625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4" t="-76" r="-3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ODat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qdColltnD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OD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3" w:name="LinkDD"/>
      <w:bookmarkEnd w:id="12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TransactionReference13_HR/CdtrSchme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90950" cy="71437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9" t="-50" r="-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entification32_HR3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trSchme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4" w:name="LinkDE"/>
      <w:bookmarkEnd w:id="12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TransactionReference13_HR/PmtTpIn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638675" cy="180022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ymentTypeInformation22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vcLv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clInstr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qT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tgyPurp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mtTp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ymentTypeInformation22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5" w:name="LinkDF"/>
      <w:bookmarkEnd w:id="12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TransactionReference13_HR/PmtMt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600200" cy="47625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2" t="-76" r="-2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ymentMethod4Co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mtMt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ymentMethod4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6" w:name="LinkC6"/>
      <w:bookmarkEnd w:id="12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TransactionReference13_HR/MndtRltdIn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943475" cy="244792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ndateRelatedInformation6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ndt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tOfSgnt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mdmntIn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mdmntInfDtl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lctrncSgnt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ndtRltd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ndateRelatedInformation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7" w:name="LinkE0"/>
      <w:bookmarkEnd w:id="12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TransactionReference13_HR/RmtIn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476750" cy="12192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mittanceInformation5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Ustr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mt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mittanceInformation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8" w:name="LinkE1"/>
      <w:bookmarkEnd w:id="12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TransactionReference13_HR/UltmtDbt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886200" cy="12192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entification32_HR5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ltmtDbt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9" w:name="LinkE2"/>
      <w:bookmarkEnd w:id="12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TransactionReference13_HR/Dbt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952875" cy="158115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287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entification32_HR6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stlAd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t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6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0" w:name="Link80"/>
      <w:bookmarkEnd w:id="13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TransactionReference13_HR/DbtrAcc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333875" cy="71437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8" t="-50" r="-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38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shAccount16_HR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trAc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shAccount16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1" w:name="Link7D"/>
      <w:bookmarkEnd w:id="13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TransactionReference13_HR/DbtrAg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24500" cy="69278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" t="-50" r="-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ranchAndFinancialInstitutionIdentification4_HR3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inInstn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btrAg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ranchAndFinancialInstitutionIdentification4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2" w:name="Link7C"/>
      <w:bookmarkEnd w:id="13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TransactionReference13_HR/CdtrAg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24500" cy="69278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6" t="-50" r="-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ranchAndFinancialInstitutionIdentification4_HR3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FinInstn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trAg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ranchAndFinancialInstitutionIdentification4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3" w:name="LinkE3"/>
      <w:bookmarkEnd w:id="13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TransactionReference13_HR/Cdt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952875" cy="12192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28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entification32_HR7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stlAd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t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7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4" w:name="Link82"/>
      <w:bookmarkEnd w:id="13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TransactionReference13_HR/CdtrAcc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429125" cy="12192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1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shAccount16_HR3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cy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trAc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shAccount16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5" w:name="LinkE4"/>
      <w:bookmarkEnd w:id="13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OriginalTransactionReference13_HR/UltmtCdt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886200" cy="12192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entification32_HR5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ltmtCdt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6" w:name="Link47"/>
      <w:bookmarkEnd w:id="136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6Choice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57600" cy="47625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297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F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Identification32_HR/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anisationIdentification4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7" w:name="LinkC8"/>
      <w:bookmarkEnd w:id="13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6Choice_HR/Org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43550" cy="85725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6" t="-42" r="-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anisationIdentification4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COrBEI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anisationIdentification4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8" w:name="Link48"/>
      <w:bookmarkEnd w:id="138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6Choice_HR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71900" cy="47625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38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F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Identification32_HR1/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anisationIdentification4_HR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9" w:name="LinkCA"/>
      <w:bookmarkEnd w:id="13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6Choice_HR1/Org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44185" cy="84836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" t="-42" r="-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4185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anisationIdentification4_HR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COrBEI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anisationIdentification4_HR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0" w:name="Link49"/>
      <w:bookmarkEnd w:id="140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6Choice_HR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457575" cy="47625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vt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38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E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Identification32_HR3/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vt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5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1" w:name="LinkF3"/>
      <w:bookmarkEnd w:id="14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6Choice_HR2/Prvt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410075" cy="71437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8" t="-50" r="-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sonIdentification5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vt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5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2" w:name="Link4A"/>
      <w:bookmarkEnd w:id="142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6Choice_HR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514725" cy="47625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vt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38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Identification32_HR4/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vt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5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3" w:name="LinkF4"/>
      <w:bookmarkEnd w:id="14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6Choice_HR3/Prvt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524375" cy="71437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8" t="-50" r="-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sonIdentification5_HR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vt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5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4" w:name="Link4B"/>
      <w:bookmarkEnd w:id="144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6Choice_HR4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352925" cy="8382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vt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38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E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Identification32_HR6/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anisationIdentification4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vt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5_HR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5" w:name="LinkCC"/>
      <w:bookmarkEnd w:id="14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6Choice_HR4/Org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01640" cy="108458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164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anisationIdentification4_HR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COrBE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anisationIdentification4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6" w:name="LinkF5"/>
      <w:bookmarkEnd w:id="14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6Choice_HR4/Prvt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105400" cy="107632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" t="-33" r="-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sonIdentification5_HR4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tAndPlcOfBirt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vt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5_HR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7" w:name="Link4C"/>
      <w:bookmarkEnd w:id="147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6Choice_HR5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352925" cy="8382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vt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38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E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Identification32_HR5/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anisationIdentification4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vt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5_HR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8" w:name="LinkCD"/>
      <w:bookmarkEnd w:id="14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6Choice_HR5/Org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01640" cy="108458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164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anisationIdentification4_HR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COrBE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anisationIdentification4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9" w:name="LinkF6"/>
      <w:bookmarkEnd w:id="14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6Choice_HR5/Prvt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105400" cy="107632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7" t="-33" r="-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sonIdentification5_HR4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tAndPlcOfBirt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vt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5_HR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0" w:name="Link4D"/>
      <w:bookmarkEnd w:id="150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6Choice_HR6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352925" cy="8382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vt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6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anisationIdentification4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vt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5_HR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1" w:name="LinkCE"/>
      <w:bookmarkEnd w:id="15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6Choice_HR6/Org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01640" cy="108458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164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anisationIdentification4_HR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COrBE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anisationIdentification4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2" w:name="LinkF7"/>
      <w:bookmarkEnd w:id="15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6Choice_HR6/Prvt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105400" cy="107632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7" t="-33" r="-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ersonIdentification5_HR5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tAndPlcOfBirt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vt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5_HR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3" w:name="Link4E"/>
      <w:bookmarkEnd w:id="153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429000" cy="47625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017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D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StatusReasonInformation8_HR/Orgt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4" w:name="LinkF1"/>
      <w:bookmarkEnd w:id="15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/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962400" cy="71437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9" t="-50" r="-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6Choice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5" w:name="Link4F"/>
      <w:bookmarkEnd w:id="155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543300" cy="47625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10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D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StatusReasonInformation8_HR2/Orgt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6" w:name="LinkF2"/>
      <w:bookmarkEnd w:id="15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1/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076700" cy="71437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9" t="-50" r="-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6Choice_HR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7" w:name="Link50"/>
      <w:bookmarkEnd w:id="157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543300" cy="47625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4040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0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D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TransactionReference13_HR/CdtrSchme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8" w:name="LinkE5"/>
      <w:bookmarkEnd w:id="15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3/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62375" cy="71437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0" t="-50" r="-1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2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6Choice_HR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vt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9" w:name="Link51"/>
      <w:bookmarkEnd w:id="159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4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38550" cy="98107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0" t="-37" r="-1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4421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6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mendmentInformationDetails6_HR/OrgnlCdtrSchme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7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0" w:name="Link73"/>
      <w:bookmarkEnd w:id="16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4/N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70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7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1" w:name="Link74"/>
      <w:bookmarkEnd w:id="16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4/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819525" cy="71437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9" t="-50" r="-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95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6Choice_HR3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vt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2" w:name="Link52"/>
      <w:bookmarkEnd w:id="162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5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38550" cy="98107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0" t="-37" r="-1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392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E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TransactionReference13_HR/UltmtCdt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TransactionReference13_HR/UltmtDbt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7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3" w:name="LinkEA"/>
      <w:bookmarkEnd w:id="16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5/N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70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7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4" w:name="LinkEB"/>
      <w:bookmarkEnd w:id="16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5/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657725" cy="107632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77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6Choice_HR5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vt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5" w:name="Link53"/>
      <w:bookmarkEnd w:id="165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6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134302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stlAd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373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E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TransactionReference13_HR/Dbt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6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7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stlAd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ostalAddress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6" w:name="LinkEC"/>
      <w:bookmarkEnd w:id="16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6/N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70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7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7" w:name="LinkED"/>
      <w:bookmarkEnd w:id="16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6/PstlAd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00450" cy="151447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ostalAddress6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tr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rLin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stlAd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ostalAddress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8" w:name="LinkEE"/>
      <w:bookmarkEnd w:id="16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6/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657725" cy="107632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77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6Choice_HR4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vt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6Choice_HR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9" w:name="Link54"/>
      <w:bookmarkEnd w:id="169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7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98107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0" t="-37" r="-1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stlAd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373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E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TransactionReference13_HR/Cdt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7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7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stlAd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ostalAddress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0" w:name="LinkEF"/>
      <w:bookmarkEnd w:id="17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7/N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70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7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1" w:name="LinkF0"/>
      <w:bookmarkEnd w:id="17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rtyIdentification32_HR7/PstlAd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00450" cy="151447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ostalAddress6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tr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rLin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stlAd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ostalAddress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2" w:name="Link55"/>
      <w:bookmarkEnd w:id="172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ymentTransactionInformation25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133975" cy="290512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3975" cy="290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D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s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Instr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EndToEnd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xSt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sRsnIn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nlTxRef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76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9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PaymentInformation1_HR/TxInfAndSts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ymentTransactionInformation25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s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Instr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EndToEnd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xSt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ansactionIndividualStatus3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sRsn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atusReasonInformation8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Tx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iginalTransactionReference13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3" w:name="LinkD6"/>
      <w:bookmarkEnd w:id="17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ymentTransactionInformation25_HR/Sts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s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4" w:name="LinkD7"/>
      <w:bookmarkEnd w:id="17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ymentTransactionInformation25_HR/OrgnlInstr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Instr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5" w:name="LinkD8"/>
      <w:bookmarkEnd w:id="17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ymentTransactionInformation25_HR/OrgnlEndToEnd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EndToEndI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6" w:name="LinkD9"/>
      <w:bookmarkEnd w:id="17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ymentTransactionInformation25_HR/TxSt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43125" cy="47625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7" t="-76" r="-1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ransactionIndividualStatus3Co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JC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xSt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ansactionIndividualStatus3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7" w:name="LinkDA"/>
      <w:bookmarkEnd w:id="17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ymentTransactionInformation25_HR/StsRsnIn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524375" cy="173355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atusReasonInformation8_HR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D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t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s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dtlInf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sRsn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atusReasonInformation8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8" w:name="LinkDB"/>
      <w:bookmarkEnd w:id="17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ymentTransactionInformation25_HR/OrgnlTxRe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32120" cy="55499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2120" cy="554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iginalTransactionReference13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7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m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qdColltnD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trSchme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mtTpIn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mtMt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ndtRltdIn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mtIn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UltmtDbt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t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trAcc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btrAg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7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trAg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t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trAcc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UltmtCdt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nlTx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iginalTransactionReference13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9" w:name="Link56"/>
      <w:bookmarkEnd w:id="179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ymentTypeInformation22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457700" cy="15621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vcLv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C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clInstr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qT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tgyPurp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737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7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D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TransactionReference13_HR/PmtTpInf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ymentTypeInformation22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vcLv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erviceLevel8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clInstr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ocalInstrument2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eqT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equenceType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tgyPur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tegoryPurpose1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0" w:name="LinkE6"/>
      <w:bookmarkEnd w:id="18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ymentTypeInformation22_HR/SvcLv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486275" cy="85725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62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rviceLevel8Choice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vcLv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erviceLevel8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1" w:name="LinkC1"/>
      <w:bookmarkEnd w:id="18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ymentTypeInformation22_HR/LclInstr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733925" cy="85725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39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ocalInstrument2Choice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C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clInstrm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LocalInstrument2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2" w:name="LinkE7"/>
      <w:bookmarkEnd w:id="18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ymentTypeInformation22_HR/SeqT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62100" cy="47625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3" t="-76" r="-2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quenceType1Co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79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RS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C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NA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OF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eqT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equenceType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3" w:name="Link84"/>
      <w:bookmarkEnd w:id="18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ymentTypeInformation22_HR/CtgyPur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886325" cy="85725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63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ategoryPurpose1Choice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tgyPurp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ategoryPurpose1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4" w:name="Link57"/>
      <w:bookmarkEnd w:id="184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sonIdentification5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191000" cy="47625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9" t="-76" r="-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F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6Choice_HR2/Prvt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5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PersonIdentification1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5" w:name="LinkB0"/>
      <w:bookmarkEnd w:id="18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sonIdentification5_HR/Ot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448300" cy="12192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enericPersonIdentification1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A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chmeN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PersonIdentification1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6" w:name="Link58"/>
      <w:bookmarkEnd w:id="186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sonIdentification5_HR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305300" cy="47625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8" t="-76" r="-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F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6Choice_HR3/Prvt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5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PersonIdentification1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7" w:name="LinkB4"/>
      <w:bookmarkEnd w:id="18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sonIdentification5_HR2/Ot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05450" cy="12192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enericPersonIdentification1_HR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chmeNm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PersonIdentification1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8" w:name="Link59"/>
      <w:bookmarkEnd w:id="188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sonIdentification5_HR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429125" cy="9906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12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tAndPlcOfBirt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5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tAndPlc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teAndPlace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PersonIdentification1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9" w:name="LinkA0"/>
      <w:bookmarkEnd w:id="18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sonIdentification5_HR3/DtAndPlcOfBirt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19500" cy="222885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eAndPlaceOfBirth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rthD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vcOfBirt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ityOfBirt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tryOfBirth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tAndPlc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teAndPlace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0" w:name="LinkB8"/>
      <w:bookmarkEnd w:id="19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sonIdentification5_HR3/Ot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314950" cy="172402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enericPersonIdentification1_HR3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chme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s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PersonIdentification1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1" w:name="Link5A"/>
      <w:bookmarkEnd w:id="191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sonIdentification5_HR4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886325" cy="8382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63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tAndPlcOfBirt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4120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F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6Choice_HR4/Prvt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6Choice_HR5/Prvt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5_HR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tAndPlc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teAndPlace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PersonIdentification1_HR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2" w:name="LinkA1"/>
      <w:bookmarkEnd w:id="19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sonIdentification5_HR4/DtAndPlcOfBirt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19500" cy="222885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eAndPlaceOfBirth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rthD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vcOfBirt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ityOfBirt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tryOfBirth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tAndPlc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teAndPlace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3" w:name="LinkBF"/>
      <w:bookmarkEnd w:id="19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sonIdentification5_HR4/Ot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314950" cy="172402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enericPersonIdentification1_HR4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chme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s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PersonIdentification1_HR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4" w:name="Link5B"/>
      <w:bookmarkEnd w:id="194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sonIdentification5_HR5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886325" cy="8382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63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A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tAndPlcOfBirt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14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F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6Choice_HR6/Prvt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5_HR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tAndPlc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teAndPlace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PersonIdentification1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5" w:name="LinkA2"/>
      <w:bookmarkEnd w:id="19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sonIdentification5_HR5/DtAndPlcOfBirt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19500" cy="222885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eAndPlaceOfBirth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9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rthD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vcOfBirt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ityOfBirt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9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tryOfBirth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tAndPlc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ateAndPlaceOfBirth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6" w:name="LinkB9"/>
      <w:bookmarkEnd w:id="19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sonIdentification5_HR5/Ot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314950" cy="172402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enericPersonIdentification1_HR3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chmeN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ss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t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nericPersonIdentification1_HR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7" w:name="Link5C"/>
      <w:bookmarkEnd w:id="197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sonIdentificationSchemeName1Cho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37835" cy="103378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835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B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try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179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1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B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nericPersonIdentification1_HR3/SchmeN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nericPersonIdentification1_HR4/SchmeNm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SchemeName1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PersonIdentification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tr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8" w:name="LinkBA"/>
      <w:bookmarkEnd w:id="19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sonIdentificationSchemeName1Choice/C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86025" cy="61912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4" t="-58" r="-1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xternalPersonIdentification1Co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PersonIdentification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9" w:name="LinkBB"/>
      <w:bookmarkEnd w:id="19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sonIdentificationSchemeName1Choice/Prt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tr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0" w:name="Link5D"/>
      <w:bookmarkEnd w:id="200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sonIdentificationSchemeName1Choice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562475" cy="61912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8" t="-58" r="-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24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try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090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0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A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nericPersonIdentification1_HR/SchmeN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nericPersonIdentification1_HR2/SchmeNm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ersonIdentificationSchemeName1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tr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1" w:name="LinkB1"/>
      <w:bookmarkEnd w:id="20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ersonIdentificationSchemeName1Choice_HR/Prt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19225" cy="61912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3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rtr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2" w:name="Link5E"/>
      <w:bookmarkEnd w:id="202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ostalAddress6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24225" cy="127635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tr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rLin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5453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5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E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Identification32_HR6/PstlAd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F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Identification32_HR7/PstlAd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ostalAddress6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tr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untry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rLin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7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3" w:name="LinkF8"/>
      <w:bookmarkEnd w:id="20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ostalAddress6_HR/Ct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04925" cy="61912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8" t="-58" r="-2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untryCo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892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A-Z]{2,2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try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untry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4" w:name="LinkF9"/>
      <w:bookmarkEnd w:id="20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ostalAddress6_HR/AdrLin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47800" cy="77152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70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rLin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7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5" w:name="Link5F"/>
      <w:bookmarkEnd w:id="205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mittanceInformation5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286250" cy="98107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8" t="-37" r="-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E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Ustr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E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551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5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E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TransactionReference13_HR/RmtInf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mittanceInformation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str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14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ucturedRemittanceInformation7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6" w:name="LinkE8"/>
      <w:bookmarkEnd w:id="20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mittanceInformation5/Ustr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76375" cy="61912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4" t="-58" r="-2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140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4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str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14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7" w:name="LinkE9"/>
      <w:bookmarkEnd w:id="20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mittanceInformation5/Str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819650" cy="12192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ructuredRemittanceInformation7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trRefIn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dtlRmtInf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ucturedRemittanceInformation7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8" w:name="Link60"/>
      <w:bookmarkEnd w:id="208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erviceLevel8Choice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229100" cy="61912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9" t="-58" r="-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195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1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E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ymentTypeInformation22_HR/SvcLv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erviceLevel8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ServiceLevel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9" w:name="LinkFA"/>
      <w:bookmarkEnd w:id="20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erviceLevel8Choice_HR/C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90750" cy="61912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6" t="-58" r="-1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xternalServiceLevel1Co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ServiceLevel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0" w:name="Link61"/>
      <w:bookmarkEnd w:id="210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tatusReason6Choice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324350" cy="61912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8" t="-58" r="-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5755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5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D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StatusReasonInformation8_HR/Rs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StatusReasonInformation8_HR2/Rs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atusReason6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StatusReason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1" w:name="LinkFC"/>
      <w:bookmarkEnd w:id="2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tatusReason6Choice_HR/C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38375" cy="61912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6" t="-58" r="-1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xternalStatusReason1Code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StatusReason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2" w:name="Link62"/>
      <w:bookmarkEnd w:id="212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tatusReasonInformation8_H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267200" cy="1495425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D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t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s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dtlInf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470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4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9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GroupInformation20_HR/StsRsnInf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atusReasonInformation8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t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s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atusReason6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dtl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10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3" w:name="LinkD0"/>
      <w:bookmarkEnd w:id="21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tatusReasonInformation8_HR/Orgt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76650" cy="714375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0" t="-50" r="-1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66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entification32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t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4" w:name="LinkD1"/>
      <w:bookmarkEnd w:id="21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tatusReasonInformation8_HR/Rs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581525" cy="85725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atusReason6Choice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s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atusReason6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5" w:name="LinkD2"/>
      <w:bookmarkEnd w:id="21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tatusReasonInformation8_HR/AddtlIn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04950" cy="771525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4" t="-47" r="-2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10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dtl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10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6" w:name="Link63"/>
      <w:bookmarkEnd w:id="216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tatusReasonInformation8_HR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324350" cy="1495425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D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rgt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s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D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dtlInf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356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3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9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PaymentInformation1_HR/StsRsnInf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ymentTransactionInformation25_HR/StsRsnInf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atusReasonInformation8_HR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t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s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atusReason6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dtl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10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7" w:name="LinkD3"/>
      <w:bookmarkEnd w:id="21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tatusReasonInformation8_HR2/Orgt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90950" cy="714375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9" t="-50" r="-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4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artyIdentification32_HR1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rgt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rtyIdentification32_HR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8" w:name="LinkD4"/>
      <w:bookmarkEnd w:id="21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tatusReasonInformation8_HR2/Rs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581525" cy="85725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6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atusReason6Choice_HR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F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s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atusReason6Choice_H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9" w:name="LinkD5"/>
      <w:bookmarkEnd w:id="21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tatusReasonInformation8_HR2/AddtlIn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04950" cy="771525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4" t="-47" r="-2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105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dtl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10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unbounde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0" w:name="Link64"/>
      <w:bookmarkEnd w:id="220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tructuredRemittanceInformation7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705350" cy="98107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8" t="-37" r="-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trRefInf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F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ddtlRmtInf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412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4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E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RemittanceInformation5/Str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tructuredRemittanceInformation7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trRef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reditorReferenceInformation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dtlRmt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14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1" w:name="Link87"/>
      <w:bookmarkEnd w:id="22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tructuredRemittanceInformation7/CdtrRefIn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4391025" cy="121920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0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reditorReferenceInformation2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8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8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dtrRef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reditorReferenceInformation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2" w:name="LinkFB"/>
      <w:bookmarkEnd w:id="2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tructuredRemittanceInformation7/AddtlRmtIn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76375" cy="619125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4" t="-58" r="-2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ax140Tex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679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4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ddtlRmtIn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14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3" w:name="Link3"/>
      <w:bookmarkEnd w:id="223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tiveOrHistoricCurrencyAndAmount_Simpl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97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3097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mplexType </w:t>
                  </w:r>
                </w:p>
              </w:tc>
              <w:tc>
                <w:tcPr>
                  <w:tcW w:w="30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tiveOrHistoricCurrencyAndAmoun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240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.0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9999999.9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whiteSpace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llaps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tiveOrHistoricCurrencyAndAmount_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.0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fraction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total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999999999.9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whiteSpac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llap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4" w:name="Link5"/>
      <w:bookmarkEnd w:id="224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ActiveOrHistoricCurrency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5"/>
              <w:gridCol w:w="3591"/>
            </w:tblGrid>
            <w:tr>
              <w:trPr/>
              <w:tc>
                <w:tcPr>
                  <w:tcW w:w="7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shAccount16_HR3/Ccy</w:t>
                    </w:r>
                  </w:hyperlink>
                </w:p>
              </w:tc>
            </w:tr>
            <w:tr>
              <w:trPr/>
              <w:tc>
                <w:tcPr>
                  <w:tcW w:w="7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ttribute </w:t>
                  </w:r>
                </w:p>
              </w:tc>
              <w:tc>
                <w:tcPr>
                  <w:tcW w:w="3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6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tiveOrHistoricCurrencyAndAmount/@Ccy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892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A-Z]{3,3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ctiveOrHistoricCurrency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A-Z]{3,3}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5" w:name="Link7"/>
      <w:bookmarkEnd w:id="225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AnyBICIdentifi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C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ganisationIdentification4_HR/BICOrBEI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ganisationIdentification4_HR1/BICOrBEI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ganisationIdentification4_HR2/BICOrBEI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ganisationIdentification4_HR3/BICOrBEI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3667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A-Z]{6,6}[A-Z2-9][A-NP-Z0-9]([A-Z0-9]{3,3}){0,1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AnyBIC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A-Z]{6,6}[A-Z2-9][A-NP-Z0-9]([A-Z0-9]{3,3}){0,1}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6" w:name="Link9"/>
      <w:bookmarkEnd w:id="226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BICIdentifi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6732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6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inancialInstitutionIdentification7_HR/BIC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FinancialInstitutionIdentification7_HR3/BIC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3667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36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A-Z]{6,6}[A-Z2-9][A-NP-Z0-9]([A-Z0-9]{3,3}){0,1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BIC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A-Z]{6,6}[A-Z2-9][A-NP-Z0-9]([A-Z0-9]{3,3}){0,1}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7" w:name="LinkB"/>
      <w:bookmarkEnd w:id="227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untry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4697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6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F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ostalAddress6_HR/Ctry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teAndPlaceOfBirth/CtryOfBirth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892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A-Z]{2,2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Country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A-Z]{2,2}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8" w:name="LinkD"/>
      <w:bookmarkEnd w:id="228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DecimalNumb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97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9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471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9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GroupInformation20_HR/OrgnlCtrlSu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PaymentInformation1_HR/OrgnlCtrlSum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863"/>
              <w:gridCol w:w="982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.0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Inclusive 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99999999999999.9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ecimalNumb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ecim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fraction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totalDigit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8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0.0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Inclusiv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9999999999999999.99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9" w:name="LinkF"/>
      <w:bookmarkEnd w:id="229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DocumentType3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86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reditorReferenceType1Choice/C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79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CO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ocumentType3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C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0" w:name="Link11"/>
      <w:bookmarkEnd w:id="230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ExternalCategoryPurpose1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750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7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ategoryPurpose1Choice_HR/C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CategoryPurpose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1" w:name="Link13"/>
      <w:bookmarkEnd w:id="231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ExternalLocalInstrument1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661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6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C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LocalInstrument2Choice_HR/C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LocalInstrument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3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2" w:name="Link15"/>
      <w:bookmarkEnd w:id="232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ExternalOrganisationIdentification1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412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41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A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ganisationIdentificationSchemeName1Choice/C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OrganisationIdentification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3" w:name="Link17"/>
      <w:bookmarkEnd w:id="233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ExternalPersonIdentification1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B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sonIdentificationSchemeName1Choice/C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PersonIdentification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4" w:name="Link19"/>
      <w:bookmarkEnd w:id="234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ExternalServiceLevel1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395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F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ServiceLevel8Choice_HR/C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ServiceLevel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5" w:name="Link1B"/>
      <w:bookmarkEnd w:id="235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ExternalStatusReason1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48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4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F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StatusReason6Choice_HR/C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ExternalStatusReason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6" w:name="Link1D"/>
      <w:bookmarkEnd w:id="236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BAN2007Identifi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319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6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ccountIdentification4Choice_HR2/IBAN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2760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7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7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A-Z]{2,2}[0-9]{2,2}[a-zA-Z0-9]{1,30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BAN2007Identifie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A-Z]{2,2}[0-9]{2,2}[a-zA-Z0-9]{1,30}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7" w:name="Link1F"/>
      <w:bookmarkEnd w:id="237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73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9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teAndPlaceOfBirth/BirthD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dateRelatedInformation6_HR/DtOfSgnt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TransactionReference13_HR/ReqdColltnD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OD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at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8" w:name="Link21"/>
      <w:bookmarkEnd w:id="238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SODate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1088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10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457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4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8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roupHeader36_HR/CreDtTm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ISODateTi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dateTi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9" w:name="Link23"/>
      <w:bookmarkEnd w:id="239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x1025Tex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737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7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C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dateRelatedInformation6_HR/ElctrncSgntr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2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102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02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0" w:name="Link25"/>
      <w:bookmarkEnd w:id="240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x105Tex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6359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63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D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StatusReasonInformation8_HR/AddtlInf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StatusReasonInformation8_HR2/AddtlInf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10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0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1" w:name="Link27"/>
      <w:bookmarkEnd w:id="241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x140Tex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6155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61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F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StructuredRemittanceInformation7/AddtlRmtInf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RemittanceInformation5/Ustr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4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14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4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2" w:name="Link29"/>
      <w:bookmarkEnd w:id="242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x15NumericTex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559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9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GroupInformation20_HR/OrgnlNbOfTx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PaymentInformation1_HR/OrgnlNbOfTxs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955"/>
              <w:gridCol w:w="982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[0-9]{1,15}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15Numeric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{1,15}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3" w:name="Link2B"/>
      <w:bookmarkEnd w:id="243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x34Tex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04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0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6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nericAccountIdentification1_HR/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4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3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4" w:name="Link2D"/>
      <w:bookmarkEnd w:id="244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x35Tex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9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teAndPlaceOfBirth/CityOfBirth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nericFinancialIdentification1_HR/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nericOrganisationIdentification1/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nericOrganisationIdentification1_HR/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nericPersonIdentification1_HR/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nericPersonIdentification1_HR2/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nericPersonIdentification1_HR3/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nericPersonIdentification1_HR4/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8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reditorReferenceType2/Iss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nericOrganisationIdentification1/Iss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nericOrganisationIdentification1_HR/Iss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nericPersonIdentification1_HR3/Iss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enericPersonIdentification1_HR4/Iss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C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dateRelatedInformation6_HR/Mndt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8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GroupHeader36_HR/Msg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ymentTransactionInformation25_HR/OrgnlEndToEnd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ymentTransactionInformation25_HR/OrgnlInstr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6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AmendmentInformationDetails6_HR/OrgnlMndt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GroupInformation20_HR/OrgnlMsg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GroupInformation20_HR/OrgnlMsgNm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PaymentInformation1_HR/OrgnlPmtInfI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A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ganisationIdentificationSchemeName1Choice/Prtry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sonIdentificationSchemeName1Choice/Prtry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B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ersonIdentificationSchemeName1Choice_HR/Prtry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teAndPlaceOfBirth/PrvcOfBirth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8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reditorReferenceInformation2/Ref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D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ymentTransactionInformation25_HR/StsI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35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35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5" w:name="Link2F"/>
      <w:bookmarkEnd w:id="245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x4Tex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4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4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6" w:name="Link31"/>
      <w:bookmarkEnd w:id="246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x70Tex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928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F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ostalAddress6_HR/AdrLin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7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Identification32_HR4/N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Identification32_HR5/N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Identification32_HR6/N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E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rtyIdentification32_HR7/Nm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82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ax70Tex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in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1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maxLength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7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7" w:name="Link33"/>
      <w:bookmarkEnd w:id="247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aymentMethod4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31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D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TransactionReference13_HR/PmtMt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aymentMethod4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D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8" w:name="Link35"/>
      <w:bookmarkEnd w:id="248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equenceType1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16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1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E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ymentTypeInformation22_HR/SeqTp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79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RS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C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NA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OF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equenceType1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RS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CU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FNA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OOF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9" w:name="Link37"/>
      <w:bookmarkEnd w:id="249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TransactionGroupStatus3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6653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66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9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GroupInformation20_HR/GrpSt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9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OriginalPaymentInformation1_HR/PmtInfSts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JC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ansactionGroupStatus3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J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0" w:name="Link39"/>
      <w:bookmarkEnd w:id="250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TransactionIndividualStatus3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812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48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D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aymentTransactionInformation25_HR/TxSts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JC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ansactionIndividualStatus3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string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enumera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JC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1" w:name="Link3B"/>
      <w:bookmarkEnd w:id="251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TrueFalseIndicato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n:iso:std:iso:20022:tech:xsd:sddhr:pain.002.001.0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990"/>
            </w:tblGrid>
            <w:tr>
              <w:trPr/>
              <w:tc>
                <w:tcPr>
                  <w:tcW w:w="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base </w:t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3666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36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C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andateRelatedInformation6_HR/AmdmntInd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our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FalseIndica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:boolea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225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226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epa.hr.pain.002.001.03.xs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3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0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6.png"/><Relationship Id="rId63" Type="http://schemas.openxmlformats.org/officeDocument/2006/relationships/image" Target="media/image58.png"/><Relationship Id="rId64" Type="http://schemas.openxmlformats.org/officeDocument/2006/relationships/image" Target="media/image35.png"/><Relationship Id="rId65" Type="http://schemas.openxmlformats.org/officeDocument/2006/relationships/image" Target="media/image59.png"/><Relationship Id="rId66" Type="http://schemas.openxmlformats.org/officeDocument/2006/relationships/image" Target="media/image56.png"/><Relationship Id="rId67" Type="http://schemas.openxmlformats.org/officeDocument/2006/relationships/image" Target="media/image60.png"/><Relationship Id="rId68" Type="http://schemas.openxmlformats.org/officeDocument/2006/relationships/image" Target="media/image35.png"/><Relationship Id="rId69" Type="http://schemas.openxmlformats.org/officeDocument/2006/relationships/image" Target="media/image61.png"/><Relationship Id="rId70" Type="http://schemas.openxmlformats.org/officeDocument/2006/relationships/image" Target="media/image56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56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56.png"/><Relationship Id="rId77" Type="http://schemas.openxmlformats.org/officeDocument/2006/relationships/image" Target="media/image66.png"/><Relationship Id="rId78" Type="http://schemas.openxmlformats.org/officeDocument/2006/relationships/image" Target="media/image35.png"/><Relationship Id="rId79" Type="http://schemas.openxmlformats.org/officeDocument/2006/relationships/image" Target="media/image67.png"/><Relationship Id="rId80" Type="http://schemas.openxmlformats.org/officeDocument/2006/relationships/image" Target="media/image56.png"/><Relationship Id="rId81" Type="http://schemas.openxmlformats.org/officeDocument/2006/relationships/image" Target="media/image68.png"/><Relationship Id="rId82" Type="http://schemas.openxmlformats.org/officeDocument/2006/relationships/image" Target="media/image35.png"/><Relationship Id="rId83" Type="http://schemas.openxmlformats.org/officeDocument/2006/relationships/image" Target="media/image69.png"/><Relationship Id="rId84" Type="http://schemas.openxmlformats.org/officeDocument/2006/relationships/image" Target="media/image70.png"/><Relationship Id="rId85" Type="http://schemas.openxmlformats.org/officeDocument/2006/relationships/image" Target="media/image71.png"/><Relationship Id="rId86" Type="http://schemas.openxmlformats.org/officeDocument/2006/relationships/image" Target="media/image72.png"/><Relationship Id="rId87" Type="http://schemas.openxmlformats.org/officeDocument/2006/relationships/image" Target="media/image73.png"/><Relationship Id="rId88" Type="http://schemas.openxmlformats.org/officeDocument/2006/relationships/image" Target="media/image74.png"/><Relationship Id="rId89" Type="http://schemas.openxmlformats.org/officeDocument/2006/relationships/image" Target="media/image75.png"/><Relationship Id="rId90" Type="http://schemas.openxmlformats.org/officeDocument/2006/relationships/image" Target="media/image76.png"/><Relationship Id="rId91" Type="http://schemas.openxmlformats.org/officeDocument/2006/relationships/image" Target="media/image77.png"/><Relationship Id="rId92" Type="http://schemas.openxmlformats.org/officeDocument/2006/relationships/image" Target="media/image78.png"/><Relationship Id="rId93" Type="http://schemas.openxmlformats.org/officeDocument/2006/relationships/image" Target="media/image79.png"/><Relationship Id="rId94" Type="http://schemas.openxmlformats.org/officeDocument/2006/relationships/image" Target="media/image80.png"/><Relationship Id="rId95" Type="http://schemas.openxmlformats.org/officeDocument/2006/relationships/image" Target="media/image81.png"/><Relationship Id="rId96" Type="http://schemas.openxmlformats.org/officeDocument/2006/relationships/image" Target="media/image82.png"/><Relationship Id="rId97" Type="http://schemas.openxmlformats.org/officeDocument/2006/relationships/image" Target="media/image83.png"/><Relationship Id="rId98" Type="http://schemas.openxmlformats.org/officeDocument/2006/relationships/image" Target="media/image84.png"/><Relationship Id="rId99" Type="http://schemas.openxmlformats.org/officeDocument/2006/relationships/image" Target="media/image85.png"/><Relationship Id="rId100" Type="http://schemas.openxmlformats.org/officeDocument/2006/relationships/image" Target="media/image82.png"/><Relationship Id="rId101" Type="http://schemas.openxmlformats.org/officeDocument/2006/relationships/image" Target="media/image86.png"/><Relationship Id="rId102" Type="http://schemas.openxmlformats.org/officeDocument/2006/relationships/image" Target="media/image87.png"/><Relationship Id="rId103" Type="http://schemas.openxmlformats.org/officeDocument/2006/relationships/image" Target="media/image82.png"/><Relationship Id="rId104" Type="http://schemas.openxmlformats.org/officeDocument/2006/relationships/image" Target="media/image88.png"/><Relationship Id="rId105" Type="http://schemas.openxmlformats.org/officeDocument/2006/relationships/image" Target="media/image89.png"/><Relationship Id="rId106" Type="http://schemas.openxmlformats.org/officeDocument/2006/relationships/image" Target="media/image90.png"/><Relationship Id="rId107" Type="http://schemas.openxmlformats.org/officeDocument/2006/relationships/image" Target="media/image91.png"/><Relationship Id="rId108" Type="http://schemas.openxmlformats.org/officeDocument/2006/relationships/image" Target="media/image92.png"/><Relationship Id="rId109" Type="http://schemas.openxmlformats.org/officeDocument/2006/relationships/image" Target="media/image93.png"/><Relationship Id="rId110" Type="http://schemas.openxmlformats.org/officeDocument/2006/relationships/image" Target="media/image94.png"/><Relationship Id="rId111" Type="http://schemas.openxmlformats.org/officeDocument/2006/relationships/image" Target="media/image95.png"/><Relationship Id="rId112" Type="http://schemas.openxmlformats.org/officeDocument/2006/relationships/image" Target="media/image96.png"/><Relationship Id="rId113" Type="http://schemas.openxmlformats.org/officeDocument/2006/relationships/image" Target="media/image97.png"/><Relationship Id="rId114" Type="http://schemas.openxmlformats.org/officeDocument/2006/relationships/image" Target="media/image98.png"/><Relationship Id="rId115" Type="http://schemas.openxmlformats.org/officeDocument/2006/relationships/image" Target="media/image99.png"/><Relationship Id="rId116" Type="http://schemas.openxmlformats.org/officeDocument/2006/relationships/image" Target="media/image100.png"/><Relationship Id="rId117" Type="http://schemas.openxmlformats.org/officeDocument/2006/relationships/image" Target="media/image95.png"/><Relationship Id="rId118" Type="http://schemas.openxmlformats.org/officeDocument/2006/relationships/image" Target="media/image96.png"/><Relationship Id="rId119" Type="http://schemas.openxmlformats.org/officeDocument/2006/relationships/image" Target="media/image101.png"/><Relationship Id="rId120" Type="http://schemas.openxmlformats.org/officeDocument/2006/relationships/image" Target="media/image102.png"/><Relationship Id="rId121" Type="http://schemas.openxmlformats.org/officeDocument/2006/relationships/image" Target="media/image103.png"/><Relationship Id="rId122" Type="http://schemas.openxmlformats.org/officeDocument/2006/relationships/image" Target="media/image104.png"/><Relationship Id="rId123" Type="http://schemas.openxmlformats.org/officeDocument/2006/relationships/image" Target="media/image105.png"/><Relationship Id="rId124" Type="http://schemas.openxmlformats.org/officeDocument/2006/relationships/image" Target="media/image106.png"/><Relationship Id="rId125" Type="http://schemas.openxmlformats.org/officeDocument/2006/relationships/image" Target="media/image107.png"/><Relationship Id="rId126" Type="http://schemas.openxmlformats.org/officeDocument/2006/relationships/image" Target="media/image108.png"/><Relationship Id="rId127" Type="http://schemas.openxmlformats.org/officeDocument/2006/relationships/image" Target="media/image109.png"/><Relationship Id="rId128" Type="http://schemas.openxmlformats.org/officeDocument/2006/relationships/image" Target="media/image110.png"/><Relationship Id="rId129" Type="http://schemas.openxmlformats.org/officeDocument/2006/relationships/image" Target="media/image111.png"/><Relationship Id="rId130" Type="http://schemas.openxmlformats.org/officeDocument/2006/relationships/image" Target="media/image112.png"/><Relationship Id="rId131" Type="http://schemas.openxmlformats.org/officeDocument/2006/relationships/image" Target="media/image113.png"/><Relationship Id="rId132" Type="http://schemas.openxmlformats.org/officeDocument/2006/relationships/image" Target="media/image114.png"/><Relationship Id="rId133" Type="http://schemas.openxmlformats.org/officeDocument/2006/relationships/image" Target="media/image115.png"/><Relationship Id="rId134" Type="http://schemas.openxmlformats.org/officeDocument/2006/relationships/image" Target="media/image116.png"/><Relationship Id="rId135" Type="http://schemas.openxmlformats.org/officeDocument/2006/relationships/image" Target="media/image117.png"/><Relationship Id="rId136" Type="http://schemas.openxmlformats.org/officeDocument/2006/relationships/image" Target="media/image118.png"/><Relationship Id="rId137" Type="http://schemas.openxmlformats.org/officeDocument/2006/relationships/image" Target="media/image119.png"/><Relationship Id="rId138" Type="http://schemas.openxmlformats.org/officeDocument/2006/relationships/image" Target="media/image120.png"/><Relationship Id="rId139" Type="http://schemas.openxmlformats.org/officeDocument/2006/relationships/image" Target="media/image121.png"/><Relationship Id="rId140" Type="http://schemas.openxmlformats.org/officeDocument/2006/relationships/image" Target="media/image122.png"/><Relationship Id="rId141" Type="http://schemas.openxmlformats.org/officeDocument/2006/relationships/image" Target="media/image123.png"/><Relationship Id="rId142" Type="http://schemas.openxmlformats.org/officeDocument/2006/relationships/image" Target="media/image124.png"/><Relationship Id="rId143" Type="http://schemas.openxmlformats.org/officeDocument/2006/relationships/image" Target="media/image125.png"/><Relationship Id="rId144" Type="http://schemas.openxmlformats.org/officeDocument/2006/relationships/image" Target="media/image126.png"/><Relationship Id="rId145" Type="http://schemas.openxmlformats.org/officeDocument/2006/relationships/image" Target="media/image127.png"/><Relationship Id="rId146" Type="http://schemas.openxmlformats.org/officeDocument/2006/relationships/image" Target="media/image128.png"/><Relationship Id="rId147" Type="http://schemas.openxmlformats.org/officeDocument/2006/relationships/image" Target="media/image129.png"/><Relationship Id="rId148" Type="http://schemas.openxmlformats.org/officeDocument/2006/relationships/image" Target="media/image130.png"/><Relationship Id="rId149" Type="http://schemas.openxmlformats.org/officeDocument/2006/relationships/image" Target="media/image131.png"/><Relationship Id="rId150" Type="http://schemas.openxmlformats.org/officeDocument/2006/relationships/image" Target="media/image129.png"/><Relationship Id="rId151" Type="http://schemas.openxmlformats.org/officeDocument/2006/relationships/image" Target="media/image130.png"/><Relationship Id="rId152" Type="http://schemas.openxmlformats.org/officeDocument/2006/relationships/image" Target="media/image132.png"/><Relationship Id="rId153" Type="http://schemas.openxmlformats.org/officeDocument/2006/relationships/image" Target="media/image129.png"/><Relationship Id="rId154" Type="http://schemas.openxmlformats.org/officeDocument/2006/relationships/image" Target="media/image133.png"/><Relationship Id="rId155" Type="http://schemas.openxmlformats.org/officeDocument/2006/relationships/image" Target="media/image134.png"/><Relationship Id="rId156" Type="http://schemas.openxmlformats.org/officeDocument/2006/relationships/image" Target="media/image135.png"/><Relationship Id="rId157" Type="http://schemas.openxmlformats.org/officeDocument/2006/relationships/image" Target="media/image136.png"/><Relationship Id="rId158" Type="http://schemas.openxmlformats.org/officeDocument/2006/relationships/image" Target="media/image137.png"/><Relationship Id="rId159" Type="http://schemas.openxmlformats.org/officeDocument/2006/relationships/image" Target="media/image138.png"/><Relationship Id="rId160" Type="http://schemas.openxmlformats.org/officeDocument/2006/relationships/image" Target="media/image139.png"/><Relationship Id="rId161" Type="http://schemas.openxmlformats.org/officeDocument/2006/relationships/image" Target="media/image140.png"/><Relationship Id="rId162" Type="http://schemas.openxmlformats.org/officeDocument/2006/relationships/image" Target="media/image141.png"/><Relationship Id="rId163" Type="http://schemas.openxmlformats.org/officeDocument/2006/relationships/image" Target="media/image142.png"/><Relationship Id="rId164" Type="http://schemas.openxmlformats.org/officeDocument/2006/relationships/image" Target="media/image143.png"/><Relationship Id="rId165" Type="http://schemas.openxmlformats.org/officeDocument/2006/relationships/image" Target="media/image141.png"/><Relationship Id="rId166" Type="http://schemas.openxmlformats.org/officeDocument/2006/relationships/image" Target="media/image144.png"/><Relationship Id="rId167" Type="http://schemas.openxmlformats.org/officeDocument/2006/relationships/image" Target="media/image145.png"/><Relationship Id="rId168" Type="http://schemas.openxmlformats.org/officeDocument/2006/relationships/image" Target="media/image141.png"/><Relationship Id="rId169" Type="http://schemas.openxmlformats.org/officeDocument/2006/relationships/image" Target="media/image146.png"/><Relationship Id="rId170" Type="http://schemas.openxmlformats.org/officeDocument/2006/relationships/image" Target="media/image147.png"/><Relationship Id="rId171" Type="http://schemas.openxmlformats.org/officeDocument/2006/relationships/image" Target="media/image148.png"/><Relationship Id="rId172" Type="http://schemas.openxmlformats.org/officeDocument/2006/relationships/image" Target="media/image141.png"/><Relationship Id="rId173" Type="http://schemas.openxmlformats.org/officeDocument/2006/relationships/image" Target="media/image146.png"/><Relationship Id="rId174" Type="http://schemas.openxmlformats.org/officeDocument/2006/relationships/image" Target="media/image149.png"/><Relationship Id="rId175" Type="http://schemas.openxmlformats.org/officeDocument/2006/relationships/image" Target="media/image150.png"/><Relationship Id="rId176" Type="http://schemas.openxmlformats.org/officeDocument/2006/relationships/image" Target="media/image151.png"/><Relationship Id="rId177" Type="http://schemas.openxmlformats.org/officeDocument/2006/relationships/image" Target="media/image152.png"/><Relationship Id="rId178" Type="http://schemas.openxmlformats.org/officeDocument/2006/relationships/image" Target="media/image153.png"/><Relationship Id="rId179" Type="http://schemas.openxmlformats.org/officeDocument/2006/relationships/image" Target="media/image102.png"/><Relationship Id="rId180" Type="http://schemas.openxmlformats.org/officeDocument/2006/relationships/image" Target="media/image154.png"/><Relationship Id="rId181" Type="http://schemas.openxmlformats.org/officeDocument/2006/relationships/image" Target="media/image155.png"/><Relationship Id="rId182" Type="http://schemas.openxmlformats.org/officeDocument/2006/relationships/image" Target="media/image156.png"/><Relationship Id="rId183" Type="http://schemas.openxmlformats.org/officeDocument/2006/relationships/image" Target="media/image157.png"/><Relationship Id="rId184" Type="http://schemas.openxmlformats.org/officeDocument/2006/relationships/image" Target="media/image158.png"/><Relationship Id="rId185" Type="http://schemas.openxmlformats.org/officeDocument/2006/relationships/image" Target="media/image159.png"/><Relationship Id="rId186" Type="http://schemas.openxmlformats.org/officeDocument/2006/relationships/image" Target="media/image160.png"/><Relationship Id="rId187" Type="http://schemas.openxmlformats.org/officeDocument/2006/relationships/image" Target="media/image161.png"/><Relationship Id="rId188" Type="http://schemas.openxmlformats.org/officeDocument/2006/relationships/image" Target="media/image162.png"/><Relationship Id="rId189" Type="http://schemas.openxmlformats.org/officeDocument/2006/relationships/image" Target="media/image163.png"/><Relationship Id="rId190" Type="http://schemas.openxmlformats.org/officeDocument/2006/relationships/image" Target="media/image164.png"/><Relationship Id="rId191" Type="http://schemas.openxmlformats.org/officeDocument/2006/relationships/image" Target="media/image165.png"/><Relationship Id="rId192" Type="http://schemas.openxmlformats.org/officeDocument/2006/relationships/image" Target="media/image166.png"/><Relationship Id="rId193" Type="http://schemas.openxmlformats.org/officeDocument/2006/relationships/image" Target="media/image167.png"/><Relationship Id="rId194" Type="http://schemas.openxmlformats.org/officeDocument/2006/relationships/image" Target="media/image165.png"/><Relationship Id="rId195" Type="http://schemas.openxmlformats.org/officeDocument/2006/relationships/image" Target="media/image168.png"/><Relationship Id="rId196" Type="http://schemas.openxmlformats.org/officeDocument/2006/relationships/image" Target="media/image169.png"/><Relationship Id="rId197" Type="http://schemas.openxmlformats.org/officeDocument/2006/relationships/image" Target="media/image165.png"/><Relationship Id="rId198" Type="http://schemas.openxmlformats.org/officeDocument/2006/relationships/image" Target="media/image170.png"/><Relationship Id="rId199" Type="http://schemas.openxmlformats.org/officeDocument/2006/relationships/image" Target="media/image171.png"/><Relationship Id="rId200" Type="http://schemas.openxmlformats.org/officeDocument/2006/relationships/image" Target="media/image172.png"/><Relationship Id="rId201" Type="http://schemas.openxmlformats.org/officeDocument/2006/relationships/image" Target="media/image91.png"/><Relationship Id="rId202" Type="http://schemas.openxmlformats.org/officeDocument/2006/relationships/image" Target="media/image173.png"/><Relationship Id="rId203" Type="http://schemas.openxmlformats.org/officeDocument/2006/relationships/image" Target="media/image91.png"/><Relationship Id="rId204" Type="http://schemas.openxmlformats.org/officeDocument/2006/relationships/image" Target="media/image174.png"/><Relationship Id="rId205" Type="http://schemas.openxmlformats.org/officeDocument/2006/relationships/image" Target="media/image175.png"/><Relationship Id="rId206" Type="http://schemas.openxmlformats.org/officeDocument/2006/relationships/image" Target="media/image176.png"/><Relationship Id="rId207" Type="http://schemas.openxmlformats.org/officeDocument/2006/relationships/image" Target="media/image177.png"/><Relationship Id="rId208" Type="http://schemas.openxmlformats.org/officeDocument/2006/relationships/image" Target="media/image178.png"/><Relationship Id="rId209" Type="http://schemas.openxmlformats.org/officeDocument/2006/relationships/image" Target="media/image179.png"/><Relationship Id="rId210" Type="http://schemas.openxmlformats.org/officeDocument/2006/relationships/image" Target="media/image180.png"/><Relationship Id="rId211" Type="http://schemas.openxmlformats.org/officeDocument/2006/relationships/image" Target="media/image181.png"/><Relationship Id="rId212" Type="http://schemas.openxmlformats.org/officeDocument/2006/relationships/image" Target="media/image182.png"/><Relationship Id="rId213" Type="http://schemas.openxmlformats.org/officeDocument/2006/relationships/image" Target="media/image183.png"/><Relationship Id="rId214" Type="http://schemas.openxmlformats.org/officeDocument/2006/relationships/image" Target="media/image184.png"/><Relationship Id="rId215" Type="http://schemas.openxmlformats.org/officeDocument/2006/relationships/image" Target="media/image185.png"/><Relationship Id="rId216" Type="http://schemas.openxmlformats.org/officeDocument/2006/relationships/image" Target="media/image186.png"/><Relationship Id="rId217" Type="http://schemas.openxmlformats.org/officeDocument/2006/relationships/image" Target="media/image187.png"/><Relationship Id="rId218" Type="http://schemas.openxmlformats.org/officeDocument/2006/relationships/image" Target="media/image188.png"/><Relationship Id="rId219" Type="http://schemas.openxmlformats.org/officeDocument/2006/relationships/image" Target="media/image189.png"/><Relationship Id="rId220" Type="http://schemas.openxmlformats.org/officeDocument/2006/relationships/image" Target="media/image186.png"/><Relationship Id="rId221" Type="http://schemas.openxmlformats.org/officeDocument/2006/relationships/image" Target="media/image187.png"/><Relationship Id="rId222" Type="http://schemas.openxmlformats.org/officeDocument/2006/relationships/image" Target="media/image190.png"/><Relationship Id="rId223" Type="http://schemas.openxmlformats.org/officeDocument/2006/relationships/image" Target="media/image191.png"/><Relationship Id="rId224" Type="http://schemas.openxmlformats.org/officeDocument/2006/relationships/image" Target="media/image192.png"/><Relationship Id="rId225" Type="http://schemas.openxmlformats.org/officeDocument/2006/relationships/hyperlink" Target="http://www.altova.com/xmlspy" TargetMode="External"/><Relationship Id="rId226" Type="http://schemas.openxmlformats.org/officeDocument/2006/relationships/hyperlink" Target="http://www.altova.com/xmlspy" TargetMode="External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4:06:00Z</dcterms:created>
  <dc:creator>Denis Podunavac</dc:creator>
  <dc:description/>
  <cp:keywords/>
  <dc:language>en-US</dc:language>
  <cp:lastModifiedBy>Denis Podunavac</cp:lastModifiedBy>
  <dcterms:modified xsi:type="dcterms:W3CDTF">2017-03-08T14:06:00Z</dcterms:modified>
  <cp:revision>2</cp:revision>
  <dc:subject/>
  <dc:title/>
</cp:coreProperties>
</file>